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>
          <w:trHeight w:val="15077" w:hRule="atLeast"/>
        </w:trPr>
        <w:tc>
          <w:tcPr>
            <w:tcW w:w="5577" w:type="dxa"/>
            <w:tcBorders>
              <w:right w:val="single" w:sz="4" w:space="0" w:color="808080"/>
            </w:tcBorders>
          </w:tcPr>
          <w:p>
            <w:pPr>
              <w:pStyle w:val="Heading1"/>
              <w:spacing w:before="0" w:after="280"/>
              <w:ind w:left="0" w:right="0" w:hanging="0"/>
              <w:rPr>
                <w:sz w:val="40"/>
              </w:rPr>
            </w:pPr>
            <w:r>
              <w:rPr>
                <w:sz w:val="40"/>
              </w:rPr>
              <w:t>ХРИСТИАНАМ  РИМА</w:t>
            </w:r>
          </w:p>
          <w:p>
            <w:pPr>
              <w:pStyle w:val="Normal"/>
              <w:jc w:val="left"/>
              <w:rPr/>
            </w:pPr>
            <w:bookmarkStart w:id="0" w:name="1%3A1"/>
            <w:bookmarkEnd w:id="0"/>
            <w:r>
              <w:rPr>
                <w:b/>
                <w:bCs/>
                <w:sz w:val="28"/>
                <w:szCs w:val="36"/>
              </w:rPr>
              <w:t>1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От Павла, служителя Христа Иисуса, апостола, призванного Богом и получившего повеление возвещать Его Радостную Весть, </w:t>
            </w:r>
            <w:bookmarkStart w:id="1" w:name="1%3A2"/>
            <w:bookmarkEnd w:id="1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которую Он обещал через Своих пророков в Святом Писании. </w:t>
            </w:r>
            <w:bookmarkStart w:id="2" w:name="1%3A3"/>
            <w:bookmarkEnd w:id="2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 xml:space="preserve"> Это Весть о Его Сыне, по человеческому происхождению потомке Давида, </w:t>
            </w:r>
            <w:bookmarkStart w:id="3" w:name="1%3A4"/>
            <w:bookmarkEnd w:id="3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 xml:space="preserve"> по  Духу Святому  — Сыне Бога, которого Бог явил в полноте силы, воскресив из мертвых,  — об Иисусе Христе, нашем Господе. </w:t>
            </w:r>
            <w:bookmarkStart w:id="4" w:name="1%3A5"/>
            <w:bookmarkEnd w:id="4"/>
            <w:r>
              <w:rPr>
                <w:sz w:val="20"/>
                <w:vertAlign w:val="superscript"/>
              </w:rPr>
              <w:t>(5)</w:t>
            </w:r>
            <w:r>
              <w:rPr>
                <w:sz w:val="20"/>
              </w:rPr>
              <w:t> Через Него я получил дар апостольства, чтобы покорить вере в Него все народы, во славу имени Его.</w:t>
            </w:r>
          </w:p>
          <w:p>
            <w:pPr>
              <w:pStyle w:val="Normal"/>
              <w:jc w:val="left"/>
              <w:rPr/>
            </w:pPr>
            <w:bookmarkStart w:id="5" w:name="1%3A6"/>
            <w:bookmarkEnd w:id="5"/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 В их число входите и вы, которые были призваны стать Иисусовыми. </w:t>
            </w:r>
            <w:bookmarkStart w:id="6" w:name="1%3A7"/>
            <w:bookmarkEnd w:id="6"/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> Всем вам, живущим в Риме, кого полюбил Бог и призвал стать Его святым народом,   — милость и мир от Бога, Отца нашего и Господа Иисуса Христа.</w:t>
            </w:r>
          </w:p>
          <w:p>
            <w:pPr>
              <w:pStyle w:val="Normal"/>
              <w:jc w:val="left"/>
              <w:rPr/>
            </w:pPr>
            <w:bookmarkStart w:id="7" w:name="1%3A8"/>
            <w:bookmarkEnd w:id="7"/>
            <w:r>
              <w:rPr>
                <w:sz w:val="20"/>
                <w:vertAlign w:val="superscript"/>
              </w:rPr>
              <w:t>8</w:t>
            </w:r>
            <w:r>
              <w:rPr>
                <w:sz w:val="20"/>
              </w:rPr>
              <w:t xml:space="preserve"> Прежде всего благодарю Бога моего через Иисуса Христа за всех вас, потому что о вере вашей известно во всём мире. </w:t>
            </w:r>
            <w:bookmarkStart w:id="8" w:name="1%3A9"/>
            <w:bookmarkEnd w:id="8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 xml:space="preserve"> Свидетель мне Бог  — а я всем своим существом служу Ему, возвещая Радостную Весть о Его Сыне,  — </w:t>
            </w:r>
            <w:bookmarkStart w:id="9" w:name="1%3A10"/>
            <w:bookmarkEnd w:id="9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 xml:space="preserve"> что я неустанно вспоминаю вас всегда в своих молитвах и прошу, чтобы я по воле Божьей смог теперь наконец прийти к вам. </w:t>
            </w:r>
            <w:bookmarkStart w:id="10" w:name="1%3A11"/>
            <w:bookmarkEnd w:id="10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 xml:space="preserve"> Ведь я жажду увидеть вас, чтобы разделить с вами духовные дары и тем укрепить вас, </w:t>
            </w:r>
            <w:bookmarkStart w:id="11" w:name="1%3A12"/>
            <w:bookmarkEnd w:id="11"/>
            <w:r>
              <w:rPr>
                <w:sz w:val="20"/>
                <w:vertAlign w:val="superscript"/>
              </w:rPr>
              <w:t>(12)</w:t>
            </w:r>
            <w:r>
              <w:rPr>
                <w:sz w:val="20"/>
              </w:rPr>
              <w:t xml:space="preserve"> то есть поддержать друг друга нашей общей верой: себя  — вашей, вас  — моей. </w:t>
            </w:r>
            <w:bookmarkStart w:id="12" w:name="1%3A13"/>
            <w:bookmarkEnd w:id="12"/>
            <w:r>
              <w:rPr>
                <w:sz w:val="20"/>
                <w:vertAlign w:val="superscript"/>
              </w:rPr>
              <w:t>(13)</w:t>
            </w:r>
            <w:r>
              <w:rPr>
                <w:sz w:val="20"/>
              </w:rPr>
              <w:t xml:space="preserve"> Мне хотелось бы, братья, чтобы вы твердо знали, что я много раз собирался к вам прийти, но до сих пор обстоятельства мешали мне пожать у вас те же плоды, что и у остальных народов. </w:t>
            </w:r>
            <w:bookmarkStart w:id="13" w:name="1%3A14"/>
            <w:bookmarkEnd w:id="13"/>
            <w:r>
              <w:rPr>
                <w:sz w:val="20"/>
                <w:vertAlign w:val="superscript"/>
              </w:rPr>
              <w:t>(14)</w:t>
            </w:r>
            <w:r>
              <w:rPr>
                <w:sz w:val="20"/>
              </w:rPr>
              <w:t xml:space="preserve"> Я должник греков и варваров, мудрых и невежд. </w:t>
            </w:r>
            <w:bookmarkStart w:id="14" w:name="1%3A15"/>
            <w:bookmarkEnd w:id="14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> Итак, что касается меня, то я готов и вам, римляне, возвещать Радостную Весть.</w:t>
            </w:r>
          </w:p>
          <w:p>
            <w:pPr>
              <w:pStyle w:val="Normal"/>
              <w:jc w:val="left"/>
              <w:rPr>
                <w:sz w:val="20"/>
              </w:rPr>
            </w:pPr>
            <w:bookmarkStart w:id="15" w:name="1%3A16"/>
            <w:bookmarkEnd w:id="15"/>
            <w:r>
              <w:rPr>
                <w:sz w:val="20"/>
                <w:vertAlign w:val="superscript"/>
              </w:rPr>
              <w:t>16</w:t>
            </w:r>
            <w:r>
              <w:rPr>
                <w:sz w:val="20"/>
              </w:rPr>
              <w:t xml:space="preserve"> Я не стыжусь Радостной Вести, ведь она  — сила Божья, спасающая всех верующих, прежде всего евреев, а потом и язычников. </w:t>
            </w:r>
            <w:bookmarkStart w:id="16" w:name="1%3A17"/>
            <w:bookmarkEnd w:id="16"/>
            <w:r>
              <w:rPr>
                <w:sz w:val="20"/>
                <w:vertAlign w:val="superscript"/>
              </w:rPr>
              <w:t>(17)</w:t>
            </w:r>
            <w:r>
              <w:rPr>
                <w:sz w:val="20"/>
              </w:rPr>
              <w:t xml:space="preserve"> Ведь в ней открывается, что избавление от вины дается Богом за веру и только за веру. Потому что в Писании сказано: </w:t>
            </w:r>
            <w:r>
              <w:rPr>
                <w:i/>
                <w:iCs/>
                <w:sz w:val="20"/>
              </w:rPr>
              <w:t>“Кто праведен благодаря вере, тот будет жить”.</w:t>
            </w:r>
          </w:p>
          <w:p>
            <w:pPr>
              <w:pStyle w:val="Normal"/>
              <w:jc w:val="left"/>
              <w:rPr/>
            </w:pPr>
            <w:bookmarkStart w:id="17" w:name="1%3A18"/>
            <w:bookmarkEnd w:id="17"/>
            <w:r>
              <w:rPr>
                <w:sz w:val="20"/>
                <w:vertAlign w:val="superscript"/>
              </w:rPr>
              <w:t>18</w:t>
            </w:r>
            <w:r>
              <w:rPr>
                <w:sz w:val="20"/>
              </w:rPr>
              <w:t xml:space="preserve"> Нисходит гнев Божий с небес на всякий грех и зло людей, удерживающих истину в плену греха. </w:t>
            </w:r>
            <w:bookmarkStart w:id="18" w:name="1%3A19"/>
            <w:bookmarkEnd w:id="18"/>
            <w:r>
              <w:rPr>
                <w:sz w:val="20"/>
                <w:vertAlign w:val="superscript"/>
              </w:rPr>
              <w:t>(19)</w:t>
            </w:r>
            <w:r>
              <w:rPr>
                <w:sz w:val="20"/>
              </w:rPr>
              <w:t xml:space="preserve"> Ведь знание о Боге у них есть, Бог дал им о Себе знать. </w:t>
            </w:r>
            <w:bookmarkStart w:id="19" w:name="1%3A20"/>
            <w:bookmarkEnd w:id="19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 xml:space="preserve"> Потому что Его невидимые свойства  — вечная сила и Божественная природа  — со времени сотворения мира постигаются разумом через созерцание сотворенного. Так что нет им извинения! </w:t>
            </w:r>
            <w:bookmarkStart w:id="20" w:name="1%3A21"/>
            <w:bookmarkEnd w:id="20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 xml:space="preserve"> Зная о Боге, они не воздали Ему хвалу и благодарность как Богу, а вместо этого погрязли в пустых рассуждениях, и их неразумное сердце объяла тьма. </w:t>
            </w:r>
            <w:bookmarkStart w:id="21" w:name="1%3A22"/>
            <w:bookmarkEnd w:id="21"/>
            <w:r>
              <w:rPr>
                <w:sz w:val="20"/>
                <w:vertAlign w:val="superscript"/>
              </w:rPr>
              <w:t>(22)</w:t>
            </w:r>
            <w:r>
              <w:rPr>
                <w:sz w:val="20"/>
              </w:rPr>
              <w:t xml:space="preserve"> Называя себя мудрыми, они превратились в глупцов </w:t>
            </w:r>
            <w:bookmarkStart w:id="22" w:name="1%3A23"/>
            <w:bookmarkEnd w:id="22"/>
            <w:r>
              <w:rPr>
                <w:sz w:val="20"/>
                <w:vertAlign w:val="superscript"/>
              </w:rPr>
              <w:t>(23)</w:t>
            </w:r>
            <w:r>
              <w:rPr>
                <w:sz w:val="20"/>
              </w:rPr>
              <w:t> и вместо поклонения бессмертному Богу поклоняются образам, подобным смертному человеку, птицам, четвероногим и пресмыкающимся.</w:t>
            </w:r>
          </w:p>
          <w:p>
            <w:pPr>
              <w:pStyle w:val="Normal"/>
              <w:jc w:val="left"/>
              <w:rPr/>
            </w:pPr>
            <w:bookmarkStart w:id="23" w:name="1%3A24"/>
            <w:bookmarkEnd w:id="23"/>
            <w:r>
              <w:rPr>
                <w:sz w:val="20"/>
                <w:vertAlign w:val="superscript"/>
              </w:rPr>
              <w:t>24</w:t>
            </w:r>
            <w:r>
              <w:rPr>
                <w:sz w:val="20"/>
              </w:rPr>
              <w:t xml:space="preserve"> Потому и отдал их Бог во власть нечистоты, чтобы, следуя похоти сердец, они бесчестили свои тела. </w:t>
            </w:r>
            <w:bookmarkStart w:id="24" w:name="1%3A25"/>
            <w:bookmarkEnd w:id="24"/>
            <w:r>
              <w:rPr>
                <w:sz w:val="20"/>
                <w:vertAlign w:val="superscript"/>
              </w:rPr>
              <w:t>(25)</w:t>
            </w:r>
            <w:r>
              <w:rPr>
                <w:sz w:val="20"/>
              </w:rPr>
              <w:t xml:space="preserve"> Они променяли правду Божью на ложь, они поклоняются и служат творению вместо Творца, да будет Он всегда благословен, аминь. </w:t>
            </w:r>
            <w:bookmarkStart w:id="25" w:name="1%3A26"/>
            <w:bookmarkEnd w:id="25"/>
            <w:r>
              <w:rPr>
                <w:sz w:val="20"/>
                <w:vertAlign w:val="superscript"/>
              </w:rPr>
              <w:t>(26)</w:t>
            </w:r>
            <w:r>
              <w:rPr>
                <w:sz w:val="20"/>
              </w:rPr>
              <w:t xml:space="preserve"> За это и отдал их Бог во власть позорных страстей: их женщины заменили естественные сношения на противоестественные, </w:t>
            </w:r>
            <w:bookmarkStart w:id="26" w:name="1%3A27"/>
            <w:bookmarkEnd w:id="26"/>
            <w:r>
              <w:rPr>
                <w:sz w:val="20"/>
                <w:vertAlign w:val="superscript"/>
              </w:rPr>
              <w:t>(27)</w:t>
            </w:r>
            <w:r>
              <w:rPr>
                <w:sz w:val="20"/>
              </w:rPr>
              <w:t xml:space="preserve"> равно как и мужчины, отвергнув естественные сношения с женщинами, пылают похотью друг к другу: мужчины с мужчинами творят постыдные дела, готовя тем себе возмездие, которое они заслужили, сбившись с пути. </w:t>
            </w:r>
            <w:bookmarkStart w:id="27" w:name="1%3A28"/>
            <w:bookmarkEnd w:id="27"/>
            <w:r>
              <w:rPr>
                <w:sz w:val="20"/>
                <w:vertAlign w:val="superscript"/>
              </w:rPr>
              <w:t>(28)</w:t>
            </w:r>
            <w:r>
              <w:rPr>
                <w:sz w:val="20"/>
              </w:rPr>
              <w:t xml:space="preserve"> И так как они не пожелали постичь Бога, Бог отдал их во власть их развращенного ума, побуждающего их делать то, чего делать нельзя: </w:t>
            </w:r>
            <w:bookmarkStart w:id="28" w:name="1%3A29"/>
            <w:bookmarkEnd w:id="28"/>
            <w:r>
              <w:rPr>
                <w:sz w:val="20"/>
                <w:vertAlign w:val="superscript"/>
              </w:rPr>
              <w:t>(29)</w:t>
            </w:r>
            <w:r>
              <w:rPr>
                <w:sz w:val="20"/>
              </w:rPr>
              <w:t xml:space="preserve"> они исполнены всяческого зла, низости, жадности, испорчены до мозга костей; они завидуют, убивают, полны раздоров, коварства, злобы; </w:t>
            </w:r>
            <w:bookmarkStart w:id="29" w:name="1%3A30"/>
            <w:bookmarkEnd w:id="29"/>
            <w:r>
              <w:rPr>
                <w:sz w:val="20"/>
                <w:vertAlign w:val="superscript"/>
              </w:rPr>
              <w:t>(30)</w:t>
            </w:r>
            <w:r>
              <w:rPr>
                <w:sz w:val="20"/>
              </w:rPr>
              <w:t xml:space="preserve"> они клеветники, сплетники, ненавидят Бога, наглы, горды, хвастливы, изобретательны на зло, не подчинятся родителям, </w:t>
            </w:r>
            <w:bookmarkStart w:id="30" w:name="1%3A31"/>
            <w:bookmarkEnd w:id="30"/>
            <w:r>
              <w:rPr>
                <w:sz w:val="20"/>
                <w:vertAlign w:val="superscript"/>
              </w:rPr>
              <w:t>(31)</w:t>
            </w:r>
            <w:r>
              <w:rPr>
                <w:sz w:val="20"/>
              </w:rPr>
              <w:t> неразумны, ненадежны, бессердечны, безжалостны.</w:t>
            </w:r>
          </w:p>
          <w:p>
            <w:pPr>
              <w:pStyle w:val="Normal"/>
              <w:jc w:val="left"/>
              <w:rPr/>
            </w:pPr>
            <w:bookmarkStart w:id="31" w:name="1%3A32"/>
            <w:bookmarkEnd w:id="31"/>
            <w:r>
              <w:rPr>
                <w:sz w:val="20"/>
                <w:vertAlign w:val="superscript"/>
              </w:rPr>
              <w:t>32</w:t>
            </w:r>
            <w:r>
              <w:rPr>
                <w:sz w:val="20"/>
              </w:rPr>
              <w:t> И они, зная, что поступающие так достойны смерти по Закону Бога, не только творят такое, но и одобряют тех, кто поступает так же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32" w:name="2%3A1"/>
            <w:bookmarkEnd w:id="32"/>
            <w:r>
              <w:rPr>
                <w:b/>
                <w:bCs/>
                <w:sz w:val="28"/>
                <w:szCs w:val="36"/>
              </w:rPr>
              <w:t>2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Но и тебе нет извинения, друг, если судишь других  — тем, что ты судишь другого, ты осуждаешь самого себя, потому что других  судишь, а сам поступаешь так же, как они. </w:t>
            </w:r>
            <w:bookmarkStart w:id="33" w:name="2%3A2"/>
            <w:bookmarkEnd w:id="33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А мы знаем, что суд Божий беспристрастно судит тех, кто так поступает. </w:t>
            </w:r>
            <w:bookmarkStart w:id="34" w:name="2%3A3"/>
            <w:bookmarkEnd w:id="34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 xml:space="preserve"> Не думаешь ли ты, друг, осуждая тех, кто так поступает, а сам делая то же, что избежишь Божьего приговора? </w:t>
            </w:r>
            <w:bookmarkStart w:id="35" w:name="2%3A4"/>
            <w:bookmarkEnd w:id="35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 xml:space="preserve"> А может, ты презираешь Его великую доброту, снисходительность и терпение? Разве ты не знаешь, что доброта Божья направляет тебя к раскаянию? </w:t>
            </w:r>
            <w:bookmarkStart w:id="36" w:name="2%3A5"/>
            <w:bookmarkEnd w:id="36"/>
            <w:r>
              <w:rPr>
                <w:sz w:val="20"/>
                <w:vertAlign w:val="superscript"/>
              </w:rPr>
              <w:t>(5)</w:t>
            </w:r>
            <w:r>
              <w:rPr>
                <w:sz w:val="20"/>
              </w:rPr>
              <w:t xml:space="preserve"> Но ты упрям и не хочешь раскаяться, ты копишь себе сокровища гнева для дня Гнева, когда явится правый суд Бога, </w:t>
            </w:r>
            <w:bookmarkStart w:id="37" w:name="2%3A6"/>
            <w:bookmarkEnd w:id="37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 xml:space="preserve"> который каждому воздаст по делам его: </w:t>
            </w:r>
            <w:bookmarkStart w:id="38" w:name="2%3A7"/>
            <w:bookmarkEnd w:id="38"/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 xml:space="preserve"> тем, кто постоянством в добрых делах искал славы, чести и бессмертия,  — вечную жизнь; </w:t>
            </w:r>
            <w:bookmarkStart w:id="39" w:name="2%3A8"/>
            <w:bookmarkEnd w:id="39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 xml:space="preserve"> себялюбцам, непослушным истине, а послушным злу,  — гнев и ярость. </w:t>
            </w:r>
            <w:bookmarkStart w:id="40" w:name="2%3A9"/>
            <w:bookmarkEnd w:id="40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 xml:space="preserve"> Горе и страдание всякому человеку, делающему зло, во-первых еврею, потом и язычнику. </w:t>
            </w:r>
            <w:bookmarkStart w:id="41" w:name="2%3A10"/>
            <w:bookmarkEnd w:id="41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 xml:space="preserve"> Слава, честь и мир всем, делающим добро, во-первых еврею, потом и язычнику. </w:t>
            </w:r>
            <w:bookmarkStart w:id="42" w:name="2%3A11"/>
            <w:bookmarkEnd w:id="42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> Ведь Бог беспристрастен!</w:t>
            </w:r>
          </w:p>
          <w:p>
            <w:pPr>
              <w:pStyle w:val="Normal"/>
              <w:jc w:val="left"/>
              <w:rPr/>
            </w:pPr>
            <w:bookmarkStart w:id="43" w:name="2%3A12"/>
            <w:bookmarkEnd w:id="43"/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 xml:space="preserve"> Те, кому не было дано Закона, согрешили и погибнут вне Закона. Те, кто согрешил, имея Закон, будут осуждены по Закону. </w:t>
            </w:r>
            <w:bookmarkStart w:id="44" w:name="2%3A13"/>
            <w:bookmarkEnd w:id="44"/>
            <w:r>
              <w:rPr>
                <w:sz w:val="20"/>
                <w:vertAlign w:val="superscript"/>
              </w:rPr>
              <w:t>(13)</w:t>
            </w:r>
            <w:r>
              <w:rPr>
                <w:sz w:val="20"/>
              </w:rPr>
              <w:t> Ведь правы перед Богом не те, кто внимает Закону, а те, кто исполняет Закон.</w:t>
            </w:r>
          </w:p>
          <w:p>
            <w:pPr>
              <w:pStyle w:val="Normal"/>
              <w:jc w:val="left"/>
              <w:rPr/>
            </w:pPr>
            <w:bookmarkStart w:id="45" w:name="2%3A14"/>
            <w:bookmarkEnd w:id="45"/>
            <w:r>
              <w:rPr>
                <w:sz w:val="20"/>
                <w:vertAlign w:val="superscript"/>
              </w:rPr>
              <w:t>14</w:t>
            </w:r>
            <w:r>
              <w:rPr>
                <w:sz w:val="20"/>
              </w:rPr>
              <w:t xml:space="preserve"> Когда язычники, у которых нет Закона, следуя природе, делают то, что велит Закон, они сами себе закон, хотя и нет у них Закона. </w:t>
            </w:r>
            <w:bookmarkStart w:id="46" w:name="2%3A15"/>
            <w:bookmarkEnd w:id="46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 xml:space="preserve"> Они тем самым доказывают, что Закон запечатлен у них в сердцах; о том же свидетельствует и их совесть, раз одни мысли их осуждают, а другие защищают. </w:t>
            </w:r>
            <w:bookmarkStart w:id="47" w:name="2%3A16"/>
            <w:bookmarkEnd w:id="47"/>
            <w:r>
              <w:rPr>
                <w:sz w:val="20"/>
                <w:vertAlign w:val="superscript"/>
              </w:rPr>
              <w:t>(16)</w:t>
            </w:r>
            <w:r>
              <w:rPr>
                <w:sz w:val="20"/>
              </w:rPr>
              <w:t> Так будет в тот День, когда Бог, согласно моей Вести, через  Христа Иисуса, будет судить тайные дела людей.</w:t>
            </w:r>
          </w:p>
          <w:p>
            <w:pPr>
              <w:pStyle w:val="Normal"/>
              <w:jc w:val="left"/>
              <w:rPr>
                <w:sz w:val="20"/>
              </w:rPr>
            </w:pPr>
            <w:bookmarkStart w:id="48" w:name="2%3A17"/>
            <w:bookmarkEnd w:id="48"/>
            <w:r>
              <w:rPr>
                <w:sz w:val="20"/>
                <w:vertAlign w:val="superscript"/>
              </w:rPr>
              <w:t>17</w:t>
            </w:r>
            <w:r>
              <w:rPr>
                <w:sz w:val="20"/>
              </w:rPr>
              <w:t xml:space="preserve"> Вот ты зовешься евреем, ты полагаешься на Закон и хвалишься Богом, </w:t>
            </w:r>
            <w:bookmarkStart w:id="49" w:name="2%3A18"/>
            <w:bookmarkEnd w:id="49"/>
            <w:r>
              <w:rPr>
                <w:sz w:val="20"/>
                <w:vertAlign w:val="superscript"/>
              </w:rPr>
              <w:t>(18)</w:t>
            </w:r>
            <w:r>
              <w:rPr>
                <w:sz w:val="20"/>
              </w:rPr>
              <w:t xml:space="preserve"> и знаешь, что тебе делать, чтобы выполнить Его волю; ты, наставленный в Законе, умеешь выбирать то, что правильно: </w:t>
            </w:r>
            <w:bookmarkStart w:id="50" w:name="2%3A19"/>
            <w:bookmarkEnd w:id="50"/>
            <w:r>
              <w:rPr>
                <w:sz w:val="20"/>
                <w:vertAlign w:val="superscript"/>
              </w:rPr>
              <w:t>(19)</w:t>
            </w:r>
            <w:r>
              <w:rPr>
                <w:sz w:val="20"/>
              </w:rPr>
              <w:t xml:space="preserve"> ты уверен, что именно ты поводырь слепых, свет для пребывающих во тьме, </w:t>
            </w:r>
            <w:bookmarkStart w:id="51" w:name="2%3A20"/>
            <w:bookmarkEnd w:id="51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 xml:space="preserve"> воспитатель неразумных, учитель невежд,  — потому что знаешь Закон, содержащий в себе всю полноту знания и правды. </w:t>
            </w:r>
            <w:bookmarkStart w:id="52" w:name="2%3A21"/>
            <w:bookmarkEnd w:id="52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 xml:space="preserve"> Ты учишь других, а почему не учишь себя? Проповедуешь "не воруй"   — и сам воруешь. </w:t>
            </w:r>
            <w:bookmarkStart w:id="53" w:name="2%3A22"/>
            <w:bookmarkEnd w:id="53"/>
            <w:r>
              <w:rPr>
                <w:sz w:val="20"/>
                <w:vertAlign w:val="superscript"/>
              </w:rPr>
              <w:t>(22)</w:t>
            </w:r>
            <w:r>
              <w:rPr>
                <w:sz w:val="20"/>
              </w:rPr>
              <w:t xml:space="preserve"> Говоришь "не нарушай супружеской верности"  — и сам нарушаешь. Презираешь идолов  — и грабишь храмы. </w:t>
            </w:r>
            <w:bookmarkStart w:id="54" w:name="2%3A23"/>
            <w:bookmarkEnd w:id="54"/>
            <w:r>
              <w:rPr>
                <w:sz w:val="20"/>
                <w:vertAlign w:val="superscript"/>
              </w:rPr>
              <w:t>(23)</w:t>
            </w:r>
            <w:r>
              <w:rPr>
                <w:sz w:val="20"/>
              </w:rPr>
              <w:t xml:space="preserve"> Похваляешься Законом  — и нарушением Закона наносишь бесчестье Богу. </w:t>
            </w:r>
            <w:bookmarkStart w:id="55" w:name="2%3A24"/>
            <w:bookmarkEnd w:id="55"/>
            <w:r>
              <w:rPr>
                <w:sz w:val="20"/>
                <w:vertAlign w:val="superscript"/>
              </w:rPr>
              <w:t>(24)</w:t>
            </w:r>
            <w:r>
              <w:rPr>
                <w:sz w:val="20"/>
              </w:rPr>
              <w:t> Потому что</w:t>
            </w:r>
            <w:r>
              <w:rPr>
                <w:i/>
                <w:iCs/>
                <w:sz w:val="20"/>
              </w:rPr>
              <w:t xml:space="preserve"> “из-за вас,</w:t>
            </w:r>
            <w:r>
              <w:rPr>
                <w:sz w:val="20"/>
              </w:rPr>
              <w:t xml:space="preserve"> как сказано в Писании, </w:t>
            </w:r>
            <w:r>
              <w:rPr>
                <w:i/>
                <w:iCs/>
                <w:sz w:val="20"/>
              </w:rPr>
              <w:t>имя Божье хулится у язычников".</w:t>
            </w:r>
          </w:p>
          <w:p>
            <w:pPr>
              <w:pStyle w:val="Normal"/>
              <w:jc w:val="left"/>
              <w:rPr/>
            </w:pPr>
            <w:bookmarkStart w:id="56" w:name="2%3A25"/>
            <w:bookmarkEnd w:id="56"/>
            <w:r>
              <w:rPr>
                <w:sz w:val="20"/>
                <w:vertAlign w:val="superscript"/>
              </w:rPr>
              <w:t>25</w:t>
            </w:r>
            <w:r>
              <w:rPr>
                <w:sz w:val="20"/>
              </w:rPr>
              <w:t xml:space="preserve"> Ведь обрезание только тогда приносит пользу, когда ты исполняешь Закон, а если ты преступаешь Закон, то твоего обрезания как бы и не было. </w:t>
            </w:r>
            <w:bookmarkStart w:id="57" w:name="2%3A26"/>
            <w:bookmarkEnd w:id="57"/>
            <w:r>
              <w:rPr>
                <w:sz w:val="20"/>
                <w:vertAlign w:val="superscript"/>
              </w:rPr>
              <w:t>(26)</w:t>
            </w:r>
            <w:r>
              <w:rPr>
                <w:sz w:val="20"/>
              </w:rPr>
              <w:t xml:space="preserve"> А если необрезанный соблюдает установления Закона, разве Бог не сочтет его обрезанным? </w:t>
            </w:r>
            <w:bookmarkStart w:id="58" w:name="2%3A27"/>
            <w:bookmarkEnd w:id="58"/>
            <w:r>
              <w:rPr>
                <w:sz w:val="20"/>
                <w:vertAlign w:val="superscript"/>
              </w:rPr>
              <w:t>(27)</w:t>
            </w:r>
            <w:r>
              <w:rPr>
                <w:sz w:val="20"/>
              </w:rPr>
              <w:t xml:space="preserve"> И, значит, будут судить тебя те, кто телесно не обрезан, но соблюдает Закон,  — тебя, у которого есть и писаный Закон, и обрезание, но который преступает Закон. </w:t>
            </w:r>
            <w:bookmarkStart w:id="59" w:name="2%3A28"/>
            <w:bookmarkEnd w:id="59"/>
            <w:r>
              <w:rPr>
                <w:sz w:val="20"/>
                <w:vertAlign w:val="superscript"/>
              </w:rPr>
              <w:t>(28)</w:t>
            </w:r>
            <w:r>
              <w:rPr>
                <w:sz w:val="20"/>
              </w:rPr>
              <w:t xml:space="preserve"> Не тот еврей, кто таков по внешнему виду, и не тот, у которого на теле внешнее обрезание. </w:t>
            </w:r>
            <w:bookmarkStart w:id="60" w:name="2%3A29"/>
            <w:bookmarkEnd w:id="60"/>
            <w:r>
              <w:rPr>
                <w:sz w:val="20"/>
                <w:vertAlign w:val="superscript"/>
              </w:rPr>
              <w:t>(29)</w:t>
            </w:r>
            <w:r>
              <w:rPr>
                <w:sz w:val="20"/>
              </w:rPr>
              <w:t> Нет! Настоящий еврей тот, кто таков внутри, у кого обрезано сердце, а это дело Духа,  не буквы. Ему похвала не от людей, а от Бога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61" w:name="3%3A1"/>
            <w:bookmarkEnd w:id="61"/>
            <w:r>
              <w:rPr>
                <w:b/>
                <w:bCs/>
                <w:sz w:val="28"/>
                <w:szCs w:val="36"/>
              </w:rPr>
              <w:t>3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> — Так есть ли преимущества у евреев и польза от обрезания?</w:t>
            </w:r>
          </w:p>
          <w:p>
            <w:pPr>
              <w:pStyle w:val="Normal"/>
              <w:jc w:val="left"/>
              <w:rPr/>
            </w:pPr>
            <w:bookmarkStart w:id="62" w:name="3%3A2"/>
            <w:bookmarkEnd w:id="62"/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 — Да, и во всех отношениях. Прежде всего, только им Бог доверил услышать Свои слова.</w:t>
            </w:r>
          </w:p>
          <w:p>
            <w:pPr>
              <w:pStyle w:val="Normal"/>
              <w:jc w:val="left"/>
              <w:rPr/>
            </w:pPr>
            <w:bookmarkStart w:id="63" w:name="3%3A3"/>
            <w:bookmarkEnd w:id="63"/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 — А что если кто-то из них оказался Ему неверен? Неужели их неверность отменит верность Бога?</w:t>
            </w:r>
          </w:p>
          <w:p>
            <w:pPr>
              <w:pStyle w:val="Normal"/>
              <w:jc w:val="left"/>
              <w:rPr/>
            </w:pPr>
            <w:bookmarkStart w:id="64" w:name="3%3A4"/>
            <w:bookmarkEnd w:id="64"/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 — Конечно, нет! Бог всегда верен Своему слову, даже если "</w:t>
            </w:r>
            <w:r>
              <w:rPr>
                <w:i/>
                <w:iCs/>
                <w:sz w:val="20"/>
              </w:rPr>
              <w:t>все люди лжецы"</w:t>
            </w:r>
            <w:r>
              <w:rPr>
                <w:sz w:val="20"/>
              </w:rPr>
              <w:t>. В Писании сказано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Так что во всех словах Своих Ты будешь прав,</w:t>
            </w:r>
            <w:r>
              <w:rPr>
                <w:sz w:val="20"/>
              </w:rPr>
              <w:br/>
            </w:r>
            <w:r>
              <w:rPr>
                <w:i/>
                <w:iCs/>
                <w:sz w:val="20"/>
              </w:rPr>
              <w:t>   и выиграешь тяжбу, если будешь судиться.</w:t>
            </w:r>
          </w:p>
          <w:p>
            <w:pPr>
              <w:pStyle w:val="Normal"/>
              <w:jc w:val="left"/>
              <w:rPr/>
            </w:pPr>
            <w:bookmarkStart w:id="65" w:name="3%3A5"/>
            <w:bookmarkEnd w:id="65"/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 — А если наша несправедливость делает еще более очевидной справедливость Бога? Так, может быть, Бог несправедлив, если обрушивает на нас Свой гнев? Я задаю естественный для человека вопрос.</w:t>
            </w:r>
          </w:p>
          <w:p>
            <w:pPr>
              <w:pStyle w:val="Normal"/>
              <w:jc w:val="left"/>
              <w:rPr/>
            </w:pPr>
            <w:bookmarkStart w:id="66" w:name="3%3A6"/>
            <w:bookmarkEnd w:id="66"/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 — Конечно, нет! Иначе как бы Он мог судить мир?</w:t>
            </w:r>
          </w:p>
          <w:p>
            <w:pPr>
              <w:pStyle w:val="Normal"/>
              <w:jc w:val="left"/>
              <w:rPr/>
            </w:pPr>
            <w:bookmarkStart w:id="67" w:name="3%3A7"/>
            <w:bookmarkEnd w:id="67"/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 xml:space="preserve"> — А если через мою ложь только возрастает истина Бога, к еще большей Его славе? Можно ли тогда судить меня как грешника? </w:t>
            </w:r>
            <w:bookmarkStart w:id="68" w:name="3%3A8"/>
            <w:bookmarkEnd w:id="68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> Так, может, будем делать зло, чтобы вышло добро, как говорят некоторые клеветники, обвиняющие меня в том, будто я учу именно этому? Они заслуживают приговора, который их постигнет!</w:t>
            </w:r>
          </w:p>
          <w:p>
            <w:pPr>
              <w:pStyle w:val="Normal"/>
              <w:jc w:val="left"/>
              <w:rPr/>
            </w:pPr>
            <w:bookmarkStart w:id="69" w:name="3%3A9"/>
            <w:bookmarkEnd w:id="69"/>
            <w:r>
              <w:rPr>
                <w:sz w:val="20"/>
                <w:vertAlign w:val="superscript"/>
              </w:rPr>
              <w:t>9</w:t>
            </w:r>
            <w:r>
              <w:rPr>
                <w:sz w:val="20"/>
              </w:rPr>
              <w:t> — Итак, в лучшем ли мы, евреи, положении?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 xml:space="preserve">Ничуть. Я уже ясно показал, что и евреи, и язычники  — все во власти греха, </w:t>
            </w:r>
            <w:bookmarkStart w:id="70" w:name="3%3A10"/>
            <w:bookmarkEnd w:id="70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> как сказано в Писании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 </w:t>
            </w:r>
            <w:r>
              <w:rPr>
                <w:i/>
                <w:iCs/>
                <w:sz w:val="20"/>
              </w:rPr>
              <w:t>Нет праведного ни одного,</w:t>
              <w:br/>
            </w:r>
            <w:bookmarkStart w:id="71" w:name="3%3A11"/>
            <w:bookmarkEnd w:id="71"/>
            <w:r>
              <w:rPr>
                <w:sz w:val="20"/>
                <w:vertAlign w:val="superscript"/>
              </w:rPr>
              <w:t>11</w:t>
            </w:r>
            <w:r>
              <w:rPr>
                <w:i/>
                <w:iCs/>
                <w:sz w:val="20"/>
              </w:rPr>
              <w:t> ни одного разумного,</w:t>
              <w:br/>
              <w:t>никто не ищет Бога.</w:t>
              <w:br/>
            </w:r>
            <w:bookmarkStart w:id="72" w:name="3%3A12"/>
            <w:bookmarkEnd w:id="72"/>
            <w:r>
              <w:rPr>
                <w:sz w:val="20"/>
                <w:vertAlign w:val="superscript"/>
              </w:rPr>
              <w:t>12</w:t>
            </w:r>
            <w:r>
              <w:rPr>
                <w:i/>
                <w:iCs/>
                <w:sz w:val="20"/>
              </w:rPr>
              <w:t> Все отвернулись от Бога, все негодны.</w:t>
              <w:br/>
              <w:t>никто не делает добра —</w:t>
              <w:br/>
              <w:t>ни один человек.</w:t>
              <w:br/>
            </w:r>
            <w:bookmarkStart w:id="73" w:name="3%3A13"/>
            <w:bookmarkEnd w:id="73"/>
            <w:r>
              <w:rPr>
                <w:sz w:val="20"/>
                <w:vertAlign w:val="superscript"/>
              </w:rPr>
              <w:t>13</w:t>
            </w:r>
            <w:r>
              <w:rPr>
                <w:i/>
                <w:iCs/>
                <w:sz w:val="20"/>
              </w:rPr>
              <w:t> Открытый гроб  — их гортань,</w:t>
              <w:br/>
              <w:t>на языке у них обман,</w:t>
              <w:br/>
              <w:t>змеиный яд на губах,</w:t>
              <w:br/>
            </w:r>
            <w:bookmarkStart w:id="74" w:name="3%3A14"/>
            <w:bookmarkEnd w:id="74"/>
            <w:r>
              <w:rPr>
                <w:sz w:val="20"/>
                <w:vertAlign w:val="superscript"/>
              </w:rPr>
              <w:t>14</w:t>
            </w:r>
            <w:r>
              <w:rPr>
                <w:i/>
                <w:iCs/>
                <w:sz w:val="20"/>
              </w:rPr>
              <w:t> рот их полон желчи и проклятий.</w:t>
              <w:br/>
            </w:r>
            <w:bookmarkStart w:id="75" w:name="3%3A15"/>
            <w:bookmarkEnd w:id="75"/>
            <w:r>
              <w:rPr>
                <w:sz w:val="20"/>
                <w:vertAlign w:val="superscript"/>
              </w:rPr>
              <w:t>15</w:t>
            </w:r>
            <w:r>
              <w:rPr>
                <w:i/>
                <w:iCs/>
                <w:sz w:val="20"/>
              </w:rPr>
              <w:t> Быстры их ноги на пролитие крови.</w:t>
              <w:br/>
            </w:r>
            <w:bookmarkStart w:id="76" w:name="3%3A16"/>
            <w:bookmarkEnd w:id="76"/>
            <w:r>
              <w:rPr>
                <w:sz w:val="20"/>
                <w:vertAlign w:val="superscript"/>
              </w:rPr>
              <w:t>16</w:t>
            </w:r>
            <w:r>
              <w:rPr>
                <w:i/>
                <w:iCs/>
                <w:sz w:val="20"/>
              </w:rPr>
              <w:t> На пути их лишь руины и разрушения,</w:t>
              <w:br/>
            </w:r>
            <w:bookmarkStart w:id="77" w:name="3%3A17"/>
            <w:bookmarkEnd w:id="77"/>
            <w:r>
              <w:rPr>
                <w:sz w:val="20"/>
                <w:vertAlign w:val="superscript"/>
              </w:rPr>
              <w:t>17</w:t>
            </w:r>
            <w:r>
              <w:rPr>
                <w:i/>
                <w:iCs/>
                <w:sz w:val="20"/>
              </w:rPr>
              <w:t> а мирные пути им неизвестны.</w:t>
              <w:br/>
            </w:r>
            <w:bookmarkStart w:id="78" w:name="3%3A18"/>
            <w:bookmarkEnd w:id="78"/>
            <w:r>
              <w:rPr>
                <w:sz w:val="20"/>
                <w:vertAlign w:val="superscript"/>
              </w:rPr>
              <w:t>18</w:t>
            </w:r>
            <w:r>
              <w:rPr>
                <w:i/>
                <w:iCs/>
                <w:sz w:val="20"/>
              </w:rPr>
              <w:t> И страха Божьего перед глазами у них нет.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bookmarkStart w:id="79" w:name="3%3A19"/>
            <w:bookmarkEnd w:id="79"/>
            <w:r>
              <w:rPr>
                <w:sz w:val="20"/>
                <w:vertAlign w:val="superscript"/>
              </w:rPr>
              <w:t>19</w:t>
            </w:r>
            <w:r>
              <w:rPr>
                <w:sz w:val="20"/>
              </w:rPr>
              <w:t xml:space="preserve"> А мы знаем, что всё, что говорит здесь Закон, относится к тем, кто подчиняется Закону, чтобы никто не смел рта раскрыть для самооправданий и весь мир был ответчиком перед Богом. </w:t>
            </w:r>
            <w:bookmarkStart w:id="80" w:name="3%3A20"/>
            <w:bookmarkEnd w:id="80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> Потому что делами Закона "</w:t>
            </w:r>
            <w:r>
              <w:rPr>
                <w:i/>
                <w:iCs/>
                <w:sz w:val="20"/>
              </w:rPr>
              <w:t>не оправдается пред Ним никто из живущих"</w:t>
            </w:r>
            <w:r>
              <w:rPr>
                <w:sz w:val="20"/>
              </w:rPr>
              <w:t>. Через Закон приходит лишь осознание греха.</w:t>
            </w:r>
          </w:p>
          <w:p>
            <w:pPr>
              <w:pStyle w:val="Normal"/>
              <w:jc w:val="left"/>
              <w:rPr/>
            </w:pPr>
            <w:bookmarkStart w:id="81" w:name="3%3A21"/>
            <w:bookmarkEnd w:id="81"/>
            <w:r>
              <w:rPr>
                <w:sz w:val="20"/>
                <w:vertAlign w:val="superscript"/>
              </w:rPr>
              <w:t>21</w:t>
            </w:r>
            <w:r>
              <w:rPr>
                <w:sz w:val="20"/>
              </w:rPr>
              <w:t xml:space="preserve"> Но теперь Бог открыл людям путь избавления от вины  помимо Закона, хотя и Закон и Пророки тоже свидетельствуют о нем.  </w:t>
            </w:r>
            <w:bookmarkStart w:id="82" w:name="3%3A22"/>
            <w:bookmarkEnd w:id="82"/>
            <w:r>
              <w:rPr>
                <w:sz w:val="20"/>
                <w:vertAlign w:val="superscript"/>
              </w:rPr>
              <w:t>(22)</w:t>
            </w:r>
            <w:r>
              <w:rPr>
                <w:sz w:val="20"/>
              </w:rPr>
              <w:t xml:space="preserve"> Это оправдание за веру в Иисуса Христа  — для всех, кто верит, без разницы: </w:t>
            </w:r>
            <w:bookmarkStart w:id="83" w:name="3%3A23"/>
            <w:bookmarkEnd w:id="83"/>
            <w:r>
              <w:rPr>
                <w:sz w:val="20"/>
                <w:vertAlign w:val="superscript"/>
              </w:rPr>
              <w:t>(23)</w:t>
            </w:r>
            <w:r>
              <w:rPr>
                <w:sz w:val="20"/>
              </w:rPr>
              <w:t xml:space="preserve"> все согрешили и все лишены сияния Божьей славы. </w:t>
            </w:r>
            <w:bookmarkStart w:id="84" w:name="3%3A24"/>
            <w:bookmarkEnd w:id="84"/>
            <w:r>
              <w:rPr>
                <w:sz w:val="20"/>
                <w:vertAlign w:val="superscript"/>
              </w:rPr>
              <w:t>(24)</w:t>
            </w:r>
            <w:r>
              <w:rPr>
                <w:sz w:val="20"/>
              </w:rPr>
              <w:t xml:space="preserve"> И все оправданы даром, по Его доброте, через Иисуса Христа, выкупившего их на свободу. </w:t>
            </w:r>
            <w:bookmarkStart w:id="85" w:name="3%3A25"/>
            <w:bookmarkEnd w:id="85"/>
            <w:r>
              <w:rPr>
                <w:sz w:val="20"/>
                <w:vertAlign w:val="superscript"/>
              </w:rPr>
              <w:t>(25)</w:t>
            </w:r>
            <w:r>
              <w:rPr>
                <w:sz w:val="20"/>
              </w:rPr>
              <w:t xml:space="preserve"> Бог предназначил Ему стать жертвой, кровью которой будут очищены все поверившие Ему. Бог явил Свою справедливость,  простив грехи, совершенные в прошлом, </w:t>
            </w:r>
            <w:bookmarkStart w:id="86" w:name="3%3A26"/>
            <w:bookmarkEnd w:id="86"/>
            <w:r>
              <w:rPr>
                <w:sz w:val="20"/>
                <w:vertAlign w:val="superscript"/>
              </w:rPr>
              <w:t>(26)</w:t>
            </w:r>
            <w:r>
              <w:rPr>
                <w:sz w:val="20"/>
              </w:rPr>
              <w:t> в те времена, когда Он их терпел. И тем явил Свою справедливость в настоящее время, показав, что Сам Он праведен и оправдывает верящих Иисусу.</w:t>
            </w:r>
          </w:p>
          <w:p>
            <w:pPr>
              <w:pStyle w:val="Normal"/>
              <w:jc w:val="left"/>
              <w:rPr/>
            </w:pPr>
            <w:bookmarkStart w:id="87" w:name="3%3A27"/>
            <w:bookmarkEnd w:id="87"/>
            <w:r>
              <w:rPr>
                <w:sz w:val="20"/>
                <w:vertAlign w:val="superscript"/>
              </w:rPr>
              <w:t>27</w:t>
            </w:r>
            <w:r>
              <w:rPr>
                <w:sz w:val="20"/>
              </w:rPr>
              <w:t> — Так чем же теперь нам гордиться?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>Нечем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>На основании какого Закона? Закона, требующего дел?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 xml:space="preserve">Нет, Закона, требующего веры. </w:t>
            </w:r>
            <w:bookmarkStart w:id="88" w:name="3%3A28"/>
            <w:bookmarkEnd w:id="88"/>
            <w:r>
              <w:rPr>
                <w:sz w:val="20"/>
                <w:vertAlign w:val="superscript"/>
              </w:rPr>
              <w:t>(28)</w:t>
            </w:r>
            <w:r>
              <w:rPr>
                <w:sz w:val="20"/>
              </w:rPr>
              <w:t> Потому что мы утверждаем: человек может быть оправдан верой, без дел Закона.</w:t>
            </w:r>
          </w:p>
          <w:p>
            <w:pPr>
              <w:pStyle w:val="Normal"/>
              <w:jc w:val="left"/>
              <w:rPr/>
            </w:pPr>
            <w:bookmarkStart w:id="89" w:name="3%3A29"/>
            <w:bookmarkEnd w:id="89"/>
            <w:r>
              <w:rPr>
                <w:sz w:val="20"/>
                <w:vertAlign w:val="superscript"/>
              </w:rPr>
              <w:t>29</w:t>
            </w:r>
            <w:r>
              <w:rPr>
                <w:sz w:val="20"/>
              </w:rPr>
              <w:t> — А Бог? Он Бог только евреев? Или язычников тоже?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 xml:space="preserve">Да, Он  — Бог и язычников. </w:t>
            </w:r>
            <w:bookmarkStart w:id="90" w:name="3%3A30"/>
            <w:bookmarkEnd w:id="90"/>
            <w:r>
              <w:rPr>
                <w:sz w:val="20"/>
                <w:vertAlign w:val="superscript"/>
              </w:rPr>
              <w:t>(30)</w:t>
            </w:r>
            <w:r>
              <w:rPr>
                <w:sz w:val="20"/>
              </w:rPr>
              <w:t> Бог   — один, Он оправдывает и обрезанного за веру, и необрезанного за веру.</w:t>
            </w:r>
          </w:p>
          <w:p>
            <w:pPr>
              <w:pStyle w:val="Normal"/>
              <w:jc w:val="left"/>
              <w:rPr/>
            </w:pPr>
            <w:bookmarkStart w:id="91" w:name="3%3A31"/>
            <w:bookmarkEnd w:id="91"/>
            <w:r>
              <w:rPr>
                <w:sz w:val="20"/>
                <w:vertAlign w:val="superscript"/>
              </w:rPr>
              <w:t>31</w:t>
            </w:r>
            <w:r>
              <w:rPr>
                <w:sz w:val="20"/>
              </w:rPr>
              <w:t> — Значит, мы упраздняем верой Закон?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>Никоим образом. Мы укрепляем Закон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92" w:name="4%3A1"/>
            <w:bookmarkEnd w:id="92"/>
            <w:r>
              <w:rPr>
                <w:b/>
                <w:bCs/>
                <w:sz w:val="28"/>
                <w:szCs w:val="36"/>
              </w:rPr>
              <w:t>4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> — Тогда что мы скажем об Аврааме, нашем праотце, от которого мы происходим?</w:t>
            </w:r>
          </w:p>
          <w:p>
            <w:pPr>
              <w:pStyle w:val="Normal"/>
              <w:jc w:val="left"/>
              <w:rPr/>
            </w:pPr>
            <w:bookmarkStart w:id="93" w:name="4%3A2"/>
            <w:bookmarkEnd w:id="93"/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 — Если за свои дела Авраам был оправдан Богом, тогда он, конечно, может ими гордиться. Но не перед Богом. </w:t>
            </w:r>
            <w:bookmarkStart w:id="94" w:name="4%3A3"/>
            <w:bookmarkEnd w:id="94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 xml:space="preserve"> Что говорит Писание?  — </w:t>
            </w:r>
            <w:r>
              <w:rPr>
                <w:i/>
                <w:iCs/>
                <w:sz w:val="20"/>
              </w:rPr>
              <w:t>"Поверил Авраам Богу, и Бог признал это за праведность"</w:t>
            </w:r>
            <w:r>
              <w:rPr>
                <w:sz w:val="20"/>
              </w:rPr>
              <w:t xml:space="preserve">. </w:t>
            </w:r>
            <w:bookmarkStart w:id="95" w:name="4%3A4"/>
            <w:bookmarkEnd w:id="95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 xml:space="preserve"> Для того, кто работает, плата не дар, а то, что ему причитается. </w:t>
            </w:r>
            <w:bookmarkStart w:id="96" w:name="4%3A5"/>
            <w:bookmarkEnd w:id="96"/>
            <w:r>
              <w:rPr>
                <w:sz w:val="20"/>
                <w:vertAlign w:val="superscript"/>
              </w:rPr>
              <w:t>(5)</w:t>
            </w:r>
            <w:r>
              <w:rPr>
                <w:sz w:val="20"/>
              </w:rPr>
              <w:t xml:space="preserve"> Но если человек полагается не на дела, а на веру и верит Богу, который оправдывает неправого, то его веру Бог признает за праведность. </w:t>
            </w:r>
            <w:bookmarkStart w:id="97" w:name="4%3A6"/>
            <w:bookmarkEnd w:id="97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> Именно это имел в виду Давид, когда говорил о счастье того, кого Бог признает праведным без дел:</w:t>
            </w:r>
          </w:p>
          <w:p>
            <w:pPr>
              <w:pStyle w:val="Normal"/>
              <w:jc w:val="left"/>
              <w:rPr>
                <w:sz w:val="20"/>
              </w:rPr>
            </w:pPr>
            <w:bookmarkStart w:id="98" w:name="4%3A7"/>
            <w:bookmarkEnd w:id="98"/>
            <w:r>
              <w:rPr>
                <w:sz w:val="20"/>
                <w:vertAlign w:val="superscript"/>
              </w:rPr>
              <w:t>7</w:t>
            </w:r>
            <w:r>
              <w:rPr>
                <w:i/>
                <w:iCs/>
                <w:sz w:val="20"/>
              </w:rPr>
              <w:t xml:space="preserve"> “Счастливы те, кому прощены их преступления</w:t>
              <w:br/>
              <w:t>и чьи забыты грехи.</w:t>
              <w:br/>
            </w:r>
            <w:bookmarkStart w:id="99" w:name="4%3A8"/>
            <w:bookmarkEnd w:id="99"/>
            <w:r>
              <w:rPr>
                <w:sz w:val="20"/>
                <w:vertAlign w:val="superscript"/>
              </w:rPr>
              <w:t>8</w:t>
            </w:r>
            <w:r>
              <w:rPr>
                <w:i/>
                <w:iCs/>
                <w:sz w:val="20"/>
              </w:rPr>
              <w:t> Счастлив человек, кому Бог не поставит в вину</w:t>
              <w:br/>
              <w:t>его грех”.</w:t>
            </w:r>
          </w:p>
          <w:p>
            <w:pPr>
              <w:pStyle w:val="Normal"/>
              <w:jc w:val="left"/>
              <w:rPr/>
            </w:pPr>
            <w:bookmarkStart w:id="100" w:name="4%3A9"/>
            <w:bookmarkEnd w:id="100"/>
            <w:r>
              <w:rPr>
                <w:sz w:val="20"/>
                <w:vertAlign w:val="superscript"/>
              </w:rPr>
              <w:t>9</w:t>
            </w:r>
            <w:r>
              <w:rPr>
                <w:sz w:val="20"/>
              </w:rPr>
              <w:t> — А это счастье касается только тех, кто обрезан, или необрезанных тоже?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 xml:space="preserve">Мы говорим: вера Авраама была признана за праведность. </w:t>
            </w:r>
            <w:bookmarkStart w:id="101" w:name="4%3A10"/>
            <w:bookmarkEnd w:id="101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> Когда признана? До того, как он был обрезан, или после того?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 xml:space="preserve">До того, как он был обрезан, а не после. </w:t>
            </w:r>
            <w:bookmarkStart w:id="102" w:name="4%3A11"/>
            <w:bookmarkEnd w:id="102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 xml:space="preserve"> И он сделал обрезание, которое было знаком, печатью оправдания за веру, что была у него до обрезания. </w:t>
            </w:r>
            <w:bookmarkStart w:id="103" w:name="4%3A12"/>
            <w:bookmarkEnd w:id="103"/>
            <w:r>
              <w:rPr>
                <w:sz w:val="20"/>
                <w:vertAlign w:val="superscript"/>
              </w:rPr>
              <w:t>(12)</w:t>
            </w:r>
            <w:r>
              <w:rPr>
                <w:sz w:val="20"/>
              </w:rPr>
              <w:t> Так Авраам стал отцом всех верящих Богу, который и их веру признал за праведность, хотя они и не обрезаны. Так Авраам стал отцом также и обрезанных, которые шли по его стопам, приняв не только обрезание, но и ту веру, которая была у нашего отца Авраама до обрезания.</w:t>
            </w:r>
          </w:p>
          <w:p>
            <w:pPr>
              <w:pStyle w:val="Normal"/>
              <w:jc w:val="left"/>
              <w:rPr/>
            </w:pPr>
            <w:bookmarkStart w:id="104" w:name="4%3A13"/>
            <w:bookmarkEnd w:id="104"/>
            <w:r>
              <w:rPr>
                <w:sz w:val="20"/>
                <w:vertAlign w:val="superscript"/>
              </w:rPr>
              <w:t>13</w:t>
            </w:r>
            <w:r>
              <w:rPr>
                <w:sz w:val="20"/>
              </w:rPr>
              <w:t xml:space="preserve"> И не за то, что Авраам исполнял требования Закона, Бог дал ему обещание, что он и его потомки будут владеть миром, а за его веру, благодаря которой он был оправдан. </w:t>
            </w:r>
            <w:bookmarkStart w:id="105" w:name="4%3A14"/>
            <w:bookmarkEnd w:id="105"/>
            <w:r>
              <w:rPr>
                <w:sz w:val="20"/>
                <w:vertAlign w:val="superscript"/>
              </w:rPr>
              <w:t>(14)</w:t>
            </w:r>
            <w:r>
              <w:rPr>
                <w:sz w:val="20"/>
              </w:rPr>
              <w:t xml:space="preserve"> Если бы это обещание касалось только тех, кто исполняет Закон, тщетна была бы вера и ничего бы не значило обещание. </w:t>
            </w:r>
            <w:bookmarkStart w:id="106" w:name="4%3A15"/>
            <w:bookmarkEnd w:id="106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 xml:space="preserve"> Потому что Закон несет возмездие; где нет Закона, там нет и его нарушения. </w:t>
            </w:r>
            <w:bookmarkStart w:id="107" w:name="4%3A16"/>
            <w:bookmarkEnd w:id="107"/>
            <w:r>
              <w:rPr>
                <w:sz w:val="20"/>
                <w:vertAlign w:val="superscript"/>
              </w:rPr>
              <w:t>(16)</w:t>
            </w:r>
            <w:r>
              <w:rPr>
                <w:sz w:val="20"/>
              </w:rPr>
              <w:t xml:space="preserve"> Вот почему обещание это  — за веру, чтобы оно было даром Бога, чтобы было непреложным для всех потомков Авраама  — не только тех, кто подчиняется Закону, но и тех, кто верит верой Авраама. Он всем нам отец, </w:t>
            </w:r>
            <w:bookmarkStart w:id="108" w:name="4%3A17"/>
            <w:bookmarkEnd w:id="108"/>
            <w:r>
              <w:rPr>
                <w:sz w:val="20"/>
                <w:vertAlign w:val="superscript"/>
              </w:rPr>
              <w:t>(17)</w:t>
            </w:r>
            <w:r>
              <w:rPr>
                <w:sz w:val="20"/>
              </w:rPr>
              <w:t xml:space="preserve"> как сказано в Писании: </w:t>
            </w:r>
            <w:r>
              <w:rPr>
                <w:i/>
                <w:iCs/>
                <w:sz w:val="20"/>
              </w:rPr>
              <w:t>"Я сделал тебя отцом множества народов"</w:t>
            </w:r>
            <w:r>
              <w:rPr>
                <w:sz w:val="20"/>
              </w:rPr>
              <w:t xml:space="preserve">. Он отец перед лицом Бога, которому он поверил,  — Бога, возвращающего мертвых к жизни и приводящего несуществующее из небытия к бытию. </w:t>
            </w:r>
            <w:bookmarkStart w:id="109" w:name="4%3A18"/>
            <w:bookmarkEnd w:id="109"/>
            <w:r>
              <w:rPr>
                <w:sz w:val="20"/>
                <w:vertAlign w:val="superscript"/>
              </w:rPr>
              <w:t>(18)</w:t>
            </w:r>
            <w:r>
              <w:rPr>
                <w:sz w:val="20"/>
              </w:rPr>
              <w:t xml:space="preserve"> И Авраам с надеждой  — хотя не было никакой надежды  — поверил и стал отцом множества народов, по словам Писания: </w:t>
            </w:r>
            <w:r>
              <w:rPr>
                <w:i/>
                <w:iCs/>
                <w:sz w:val="20"/>
              </w:rPr>
              <w:t>"Столь многочисленно будет твое потомство..."</w:t>
            </w:r>
            <w:r>
              <w:rPr>
                <w:sz w:val="20"/>
              </w:rPr>
              <w:t xml:space="preserve"> </w:t>
            </w:r>
            <w:bookmarkStart w:id="110" w:name="4%3A19"/>
            <w:bookmarkEnd w:id="110"/>
            <w:r>
              <w:rPr>
                <w:sz w:val="20"/>
                <w:vertAlign w:val="superscript"/>
              </w:rPr>
              <w:t>(19)</w:t>
            </w:r>
            <w:r>
              <w:rPr>
                <w:sz w:val="20"/>
              </w:rPr>
              <w:t xml:space="preserve"> И вера его не ослабела, хотя он понимал, что тело его почти мертво, раз ему сто лет, и что утроба Сарры давно омертвела. </w:t>
            </w:r>
            <w:bookmarkStart w:id="111" w:name="4%3A20"/>
            <w:bookmarkEnd w:id="111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 xml:space="preserve"> Но он не усомнился, а поверил обещанию Бога, и исполнился силой благодаря вере и вознес хвалу Богу, </w:t>
            </w:r>
            <w:bookmarkStart w:id="112" w:name="4%3A21"/>
            <w:bookmarkEnd w:id="112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 xml:space="preserve"> уверенный, что Бог в силах сделать то, что обещал. </w:t>
            </w:r>
            <w:bookmarkStart w:id="113" w:name="4%3A22"/>
            <w:bookmarkEnd w:id="113"/>
            <w:r>
              <w:rPr>
                <w:sz w:val="20"/>
                <w:vertAlign w:val="superscript"/>
              </w:rPr>
              <w:t>(22)</w:t>
            </w:r>
            <w:r>
              <w:rPr>
                <w:sz w:val="20"/>
              </w:rPr>
              <w:t xml:space="preserve"> Вот почему веру эту Бог признал за праведность. </w:t>
            </w:r>
            <w:bookmarkStart w:id="114" w:name="4%3A23"/>
            <w:bookmarkEnd w:id="114"/>
            <w:r>
              <w:rPr>
                <w:sz w:val="20"/>
                <w:vertAlign w:val="superscript"/>
              </w:rPr>
              <w:t>(23)</w:t>
            </w:r>
            <w:r>
              <w:rPr>
                <w:sz w:val="20"/>
              </w:rPr>
              <w:t xml:space="preserve"> Эти слова Писания </w:t>
            </w:r>
            <w:r>
              <w:rPr>
                <w:i/>
                <w:iCs/>
                <w:sz w:val="20"/>
              </w:rPr>
              <w:t>"признал за праведность"</w:t>
            </w:r>
            <w:r>
              <w:rPr>
                <w:sz w:val="20"/>
              </w:rPr>
              <w:t xml:space="preserve"> относятся не только к нему, но и к нам. </w:t>
            </w:r>
            <w:bookmarkStart w:id="115" w:name="4%3A24"/>
            <w:bookmarkEnd w:id="115"/>
            <w:r>
              <w:rPr>
                <w:sz w:val="20"/>
                <w:vertAlign w:val="superscript"/>
              </w:rPr>
              <w:t>(24)</w:t>
            </w:r>
            <w:r>
              <w:rPr>
                <w:sz w:val="20"/>
              </w:rPr>
              <w:t xml:space="preserve"> И наша вера будет признана за праведность  — вера в Того, кто поднял Иисуса, Господа нашего, из мертвых. </w:t>
            </w:r>
            <w:bookmarkStart w:id="116" w:name="4%3A25"/>
            <w:bookmarkEnd w:id="116"/>
            <w:r>
              <w:rPr>
                <w:sz w:val="20"/>
                <w:vertAlign w:val="superscript"/>
              </w:rPr>
              <w:t>(25)</w:t>
            </w:r>
            <w:r>
              <w:rPr>
                <w:sz w:val="20"/>
              </w:rPr>
              <w:t> Он был предан смерти за наши грехи и был воскрешен, чтобы мы получили от Бога оправдание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117" w:name="5%3A1"/>
            <w:bookmarkEnd w:id="117"/>
            <w:r>
              <w:rPr>
                <w:b/>
                <w:bCs/>
                <w:sz w:val="28"/>
                <w:szCs w:val="36"/>
              </w:rPr>
              <w:t>5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Оправданные за веру, мы теперь в мире с Богом  — благодаря Господу нашему Иисусу Христу. </w:t>
            </w:r>
            <w:bookmarkStart w:id="118" w:name="5%3A2"/>
            <w:bookmarkEnd w:id="118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Это Он привел нас путем веры к благодатному единению с Богом, в котором мы живем. И мы гордимся надеждой на то, что будем участвовать в Славе Божьей. </w:t>
            </w:r>
            <w:bookmarkStart w:id="119" w:name="5%3A3"/>
            <w:bookmarkEnd w:id="119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 xml:space="preserve"> Но не только этим. Мы гордимся и страданиями, потому что знаем: из страданий рождается стойкость, </w:t>
            </w:r>
            <w:bookmarkStart w:id="120" w:name="5%3A4"/>
            <w:bookmarkEnd w:id="120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> из стойкости  — твердость, из твердости  — надежда.</w:t>
            </w:r>
          </w:p>
          <w:p>
            <w:pPr>
              <w:pStyle w:val="Normal"/>
              <w:jc w:val="left"/>
              <w:rPr/>
            </w:pPr>
            <w:bookmarkStart w:id="121" w:name="5%3A5"/>
            <w:bookmarkEnd w:id="121"/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 А надежда не подведет, потому что Бог изливает Свою любовь в наши сердца  — через Святого Духа, данного нам. </w:t>
            </w:r>
            <w:bookmarkStart w:id="122" w:name="5%3A6"/>
            <w:bookmarkEnd w:id="122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 xml:space="preserve"> Потому что, когда мы еще были слабы, Христос умер в назначенное Богом время за нас, нечестивых. </w:t>
            </w:r>
            <w:bookmarkStart w:id="123" w:name="5%3A7"/>
            <w:bookmarkEnd w:id="123"/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 xml:space="preserve"> Вряд ли кто умрет даже за праведника (хотя, впрочем, за хорошего человека может кто и пойдет на смерть). </w:t>
            </w:r>
            <w:bookmarkStart w:id="124" w:name="5%3A8"/>
            <w:bookmarkEnd w:id="124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 xml:space="preserve"> Но Бог показал нам всю силу Своей любви к нам, потому что Христос умер за нас, когда мы были грешниками! </w:t>
            </w:r>
            <w:bookmarkStart w:id="125" w:name="5%3A9"/>
            <w:bookmarkEnd w:id="125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 xml:space="preserve"> Мы прощены благодаря жертвенной смерти Христа  — тем более теперь будем спасены от гнева. </w:t>
            </w:r>
            <w:bookmarkStart w:id="126" w:name="5%3A10"/>
            <w:bookmarkEnd w:id="126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 xml:space="preserve"> Ведь будучи еще врагами, мы примирились с Богом через смерть Его Сына  — тем более теперь, уже примиренные, будем спасены через Его жизнь. </w:t>
            </w:r>
            <w:bookmarkStart w:id="127" w:name="5%3A11"/>
            <w:bookmarkEnd w:id="127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> Но это не всё! Мы гордимся Богом, благодаря нашему Господу Иисусу Христу, в котором мы обрели примирение.</w:t>
            </w:r>
          </w:p>
          <w:p>
            <w:pPr>
              <w:pStyle w:val="Normal"/>
              <w:jc w:val="left"/>
              <w:rPr/>
            </w:pPr>
            <w:bookmarkStart w:id="128" w:name="5%3A12"/>
            <w:bookmarkEnd w:id="128"/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 xml:space="preserve"> Итак, грех вошел в мир через одного человека, а с грехом смерть; смерть перешла на всех людей, потому что все согрешили. </w:t>
            </w:r>
            <w:bookmarkStart w:id="129" w:name="5%3A13"/>
            <w:bookmarkEnd w:id="129"/>
            <w:r>
              <w:rPr>
                <w:sz w:val="20"/>
                <w:vertAlign w:val="superscript"/>
              </w:rPr>
              <w:t>(13)</w:t>
            </w:r>
            <w:r>
              <w:rPr>
                <w:sz w:val="20"/>
              </w:rPr>
              <w:t xml:space="preserve"> И до того, как был дан Закон, грех был в мире, но там, где нет Закона, грех не ставится в вину. </w:t>
            </w:r>
            <w:bookmarkStart w:id="130" w:name="5%3A14"/>
            <w:bookmarkEnd w:id="130"/>
            <w:r>
              <w:rPr>
                <w:sz w:val="20"/>
                <w:vertAlign w:val="superscript"/>
              </w:rPr>
              <w:t>(14)</w:t>
            </w:r>
            <w:r>
              <w:rPr>
                <w:sz w:val="20"/>
              </w:rPr>
              <w:t> Но и от Адама до Моисея смерть царила  — даже над теми, кто сам не согрешил грехом Адама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Адам  — прообраз Другого, Того, кто должен был прийти. </w:t>
            </w:r>
            <w:bookmarkStart w:id="131" w:name="5%3A15"/>
            <w:bookmarkEnd w:id="131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 xml:space="preserve"> Но преступление Адама нельзя равнять с Божьим даром. </w:t>
            </w:r>
            <w:bookmarkStart w:id="132" w:name="5%3A15b"/>
            <w:bookmarkEnd w:id="132"/>
            <w:r>
              <w:rPr>
                <w:sz w:val="20"/>
              </w:rPr>
              <w:t xml:space="preserve">Из-за преступления одного человека погибло множество людей. А Божий дар  — Его дар многим через одного Человека, Иисуса Христа  — неизмеримо больше. </w:t>
            </w:r>
            <w:bookmarkStart w:id="133" w:name="5%3A16"/>
            <w:bookmarkEnd w:id="133"/>
            <w:r>
              <w:rPr>
                <w:sz w:val="20"/>
                <w:vertAlign w:val="superscript"/>
              </w:rPr>
              <w:t>(16)</w:t>
            </w:r>
            <w:r>
              <w:rPr>
                <w:sz w:val="20"/>
              </w:rPr>
              <w:t> Дар Бога нельзя равнять с грехом одного человека: единственная вина  — и обвинительный приговор, множество преступлений  — и благодатный дар полного оправдания.</w:t>
            </w:r>
          </w:p>
          <w:p>
            <w:pPr>
              <w:pStyle w:val="Normal"/>
              <w:jc w:val="left"/>
              <w:rPr/>
            </w:pPr>
            <w:bookmarkStart w:id="134" w:name="5%3A17"/>
            <w:bookmarkEnd w:id="134"/>
            <w:r>
              <w:rPr>
                <w:sz w:val="20"/>
                <w:vertAlign w:val="superscript"/>
              </w:rPr>
              <w:t>17 </w:t>
            </w:r>
            <w:r>
              <w:rPr>
                <w:sz w:val="20"/>
              </w:rPr>
              <w:t xml:space="preserve">Ведь если из-за одного преступления, совершенного одним человеком, воцарилась смерть  — тем более благодаря одному человеку Иисусу Христу будут жить и царствовать с Богом те, кто получил щедрый дар Божьей доброты, дающей оправдание. </w:t>
            </w:r>
            <w:bookmarkStart w:id="135" w:name="5%3A18"/>
            <w:bookmarkEnd w:id="135"/>
            <w:r>
              <w:rPr>
                <w:sz w:val="20"/>
                <w:vertAlign w:val="superscript"/>
              </w:rPr>
              <w:t>(18)</w:t>
            </w:r>
            <w:r>
              <w:rPr>
                <w:sz w:val="20"/>
              </w:rPr>
              <w:t> Действительно, как преступление одного принесло осуждение всем людям, так и праведное деяние одного избавляет от вины всех людей и дарует им жизнь.</w:t>
            </w:r>
          </w:p>
          <w:p>
            <w:pPr>
              <w:pStyle w:val="Normal"/>
              <w:jc w:val="left"/>
              <w:rPr/>
            </w:pPr>
            <w:bookmarkStart w:id="136" w:name="5%3A19"/>
            <w:bookmarkEnd w:id="136"/>
            <w:r>
              <w:rPr>
                <w:sz w:val="20"/>
                <w:vertAlign w:val="superscript"/>
              </w:rPr>
              <w:t>19</w:t>
            </w:r>
            <w:r>
              <w:rPr>
                <w:sz w:val="20"/>
              </w:rPr>
              <w:t xml:space="preserve"> Если неповиновение одного сделало множество людей грешниками, то повиновение одного сделает множество людей  праведниками. </w:t>
            </w:r>
            <w:bookmarkStart w:id="137" w:name="5%3A20"/>
            <w:bookmarkEnd w:id="137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 xml:space="preserve"> Закон пришел, чтобы увеличить преступления. Но где возрос грех, там во много раз больше возросла Божья доброта, </w:t>
            </w:r>
            <w:bookmarkStart w:id="138" w:name="5%3A21"/>
            <w:bookmarkEnd w:id="138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> и как грех воцарился, принеся с собой смерть, так и Божья доброта воцарится, чтобы избавить нас от вины и дать вечную жизнь через Иисуса Христа, Господа нашего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139" w:name="6%3A1"/>
            <w:bookmarkEnd w:id="139"/>
            <w:r>
              <w:rPr>
                <w:b/>
                <w:bCs/>
                <w:sz w:val="28"/>
                <w:szCs w:val="36"/>
              </w:rPr>
              <w:t>6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> — Так что из этого следует? Будем жить по-прежнему, в грехе, чтобы возрастала Божья доброта?</w:t>
            </w:r>
          </w:p>
          <w:p>
            <w:pPr>
              <w:pStyle w:val="Normal"/>
              <w:jc w:val="left"/>
              <w:rPr/>
            </w:pPr>
            <w:bookmarkStart w:id="140" w:name="6%3A2"/>
            <w:bookmarkEnd w:id="140"/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 — Ни в коем случае! Мы для греха умерли! Разве мы сможем и дальше жить в грехе? </w:t>
            </w:r>
            <w:bookmarkStart w:id="141" w:name="6%3A3"/>
            <w:bookmarkEnd w:id="141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 xml:space="preserve"> Или вы забыли, что, когда мы крестились, чтобы соединиться с Христом Иисусом, мы тем самым разделили Его смерть: </w:t>
            </w:r>
            <w:bookmarkStart w:id="142" w:name="6%3A4"/>
            <w:bookmarkEnd w:id="142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> крещением  —  соучастием в смерти  —  мы погребли себя с Ним. И теперь, подобно Христу, поднятому из мертвых величием славы Отца, мы тоже сможем жить новой жизнью.</w:t>
            </w:r>
          </w:p>
          <w:p>
            <w:pPr>
              <w:pStyle w:val="Normal"/>
              <w:jc w:val="left"/>
              <w:rPr/>
            </w:pPr>
            <w:bookmarkStart w:id="143" w:name="6%3A5"/>
            <w:bookmarkEnd w:id="143"/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 И если мы умерли такой же смертью, как и Он, и тем соединились с Ним, то и воскреснем, подобно Ему. </w:t>
            </w:r>
            <w:bookmarkStart w:id="144" w:name="6%3A6"/>
            <w:bookmarkEnd w:id="144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 xml:space="preserve"> Мы знаем, что прежний человек в нас умер вместе с Ним на кресте, чтобы наша греховная сущность лишилась силы, чтобы мы перестали быть рабами греха. </w:t>
            </w:r>
            <w:bookmarkStart w:id="145" w:name="6%3A7"/>
            <w:bookmarkEnd w:id="145"/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 xml:space="preserve"> Ведь умерший освобождается от греха. </w:t>
            </w:r>
            <w:bookmarkStart w:id="146" w:name="6%3A8"/>
            <w:bookmarkEnd w:id="146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 xml:space="preserve"> Мы верим, что, раз мы умерли с Христом, то и жить будем с Ним. </w:t>
            </w:r>
            <w:bookmarkStart w:id="147" w:name="6%3A9"/>
            <w:bookmarkEnd w:id="147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 xml:space="preserve"> Мы знаем, что Христос, поднятый из мертвых, уже не умрет, смерть над Ним уже не властна. </w:t>
            </w:r>
            <w:bookmarkStart w:id="148" w:name="6%3A10"/>
            <w:bookmarkEnd w:id="148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 xml:space="preserve"> Он однажды умер   —  и для греха Он мертв. Он теперь жив  —  и живет для Бога. </w:t>
            </w:r>
            <w:bookmarkStart w:id="149" w:name="6%3A11"/>
            <w:bookmarkEnd w:id="149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> Так и вы, соединясь с Христом Иисусом, считайте себя мертвыми для греха, но живыми для Бога.</w:t>
            </w:r>
          </w:p>
          <w:p>
            <w:pPr>
              <w:pStyle w:val="Normal"/>
              <w:jc w:val="left"/>
              <w:rPr/>
            </w:pPr>
            <w:bookmarkStart w:id="150" w:name="6%3A12"/>
            <w:bookmarkEnd w:id="150"/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 xml:space="preserve"> Так пусть грех не царит в вашем смертном теле и не подчиняет вас его вожделениям. </w:t>
            </w:r>
            <w:bookmarkStart w:id="151" w:name="6%3A13"/>
            <w:bookmarkEnd w:id="151"/>
            <w:r>
              <w:rPr>
                <w:sz w:val="20"/>
                <w:vertAlign w:val="superscript"/>
              </w:rPr>
              <w:t>(13)</w:t>
            </w:r>
            <w:r>
              <w:rPr>
                <w:sz w:val="20"/>
              </w:rPr>
              <w:t xml:space="preserve"> Не допускайте, чтобы какая-нибудь часть вашего тела служила греху как орудие зла. Вместо этого отдайте себя  —  умерших и обретших жизнь  —  Богу и всё свое существо Богу  как орудие добра. </w:t>
            </w:r>
            <w:bookmarkStart w:id="152" w:name="6%3A14"/>
            <w:bookmarkEnd w:id="152"/>
            <w:r>
              <w:rPr>
                <w:sz w:val="20"/>
                <w:vertAlign w:val="superscript"/>
              </w:rPr>
              <w:t>(14)</w:t>
            </w:r>
            <w:r>
              <w:rPr>
                <w:sz w:val="20"/>
              </w:rPr>
              <w:t> Пусть не правит вами больше грех, потому что вы не во власти Закона, а во власти Божьей доброты.</w:t>
            </w:r>
          </w:p>
          <w:p>
            <w:pPr>
              <w:pStyle w:val="Normal"/>
              <w:jc w:val="left"/>
              <w:rPr/>
            </w:pPr>
            <w:bookmarkStart w:id="153" w:name="6%3A15"/>
            <w:bookmarkEnd w:id="153"/>
            <w:r>
              <w:rPr>
                <w:sz w:val="20"/>
                <w:vertAlign w:val="superscript"/>
              </w:rPr>
              <w:t>15</w:t>
            </w:r>
            <w:r>
              <w:rPr>
                <w:sz w:val="20"/>
              </w:rPr>
              <w:t> — Так что же? Будем грешить, раз над нами теперь не Закон, а Божья доброта?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 xml:space="preserve">Ни в коем случае! </w:t>
            </w:r>
            <w:bookmarkStart w:id="154" w:name="6%3A16"/>
            <w:bookmarkEnd w:id="154"/>
            <w:r>
              <w:rPr>
                <w:sz w:val="20"/>
                <w:vertAlign w:val="superscript"/>
              </w:rPr>
              <w:t>(16)</w:t>
            </w:r>
            <w:r>
              <w:rPr>
                <w:sz w:val="20"/>
              </w:rPr>
              <w:t xml:space="preserve"> Разве вы не знаете, что, если вы отдали себя кому-либо в рабство, вы действительно стали рабами того, кому повинуетесь: вы или рабы греха, что ведет к смерти, или рабы того повиновения, что ведет к примирению с Богом. Некогда вы были рабами у греха, </w:t>
            </w:r>
            <w:bookmarkStart w:id="155" w:name="6%3A17"/>
            <w:bookmarkEnd w:id="155"/>
            <w:r>
              <w:rPr>
                <w:sz w:val="20"/>
                <w:vertAlign w:val="superscript"/>
              </w:rPr>
              <w:t>(17)</w:t>
            </w:r>
            <w:r>
              <w:rPr>
                <w:sz w:val="20"/>
              </w:rPr>
              <w:t> но, благодарение Богу, всем сердцем стали повиноваться тому учению, которое было вам передано.</w:t>
            </w:r>
          </w:p>
          <w:p>
            <w:pPr>
              <w:pStyle w:val="Normal"/>
              <w:jc w:val="left"/>
              <w:rPr/>
            </w:pPr>
            <w:bookmarkStart w:id="156" w:name="6%3A18"/>
            <w:bookmarkEnd w:id="156"/>
            <w:r>
              <w:rPr>
                <w:sz w:val="20"/>
                <w:vertAlign w:val="superscript"/>
              </w:rPr>
              <w:t>18</w:t>
            </w:r>
            <w:r>
              <w:rPr>
                <w:sz w:val="20"/>
              </w:rPr>
              <w:t xml:space="preserve"> Вас освободили от рабства греху, но для того, чтобы вы стали рабами добра   —  </w:t>
            </w:r>
            <w:bookmarkStart w:id="157" w:name="6%3A19"/>
            <w:bookmarkEnd w:id="157"/>
            <w:r>
              <w:rPr>
                <w:sz w:val="20"/>
                <w:vertAlign w:val="superscript"/>
              </w:rPr>
              <w:t>(19)</w:t>
            </w:r>
            <w:r>
              <w:rPr>
                <w:sz w:val="20"/>
              </w:rPr>
              <w:t> я говорю таким языком из-за человеческой непонятливости, чтобы вам было яснее. И как некогда вы отдали себя в рабство нечистоте и пороку, для дурных дел,  —  так теперь отдайте себя в рабство добру, чтобы посвятить себя Богу.</w:t>
            </w:r>
          </w:p>
          <w:p>
            <w:pPr>
              <w:pStyle w:val="Normal"/>
              <w:jc w:val="left"/>
              <w:rPr/>
            </w:pPr>
            <w:bookmarkStart w:id="158" w:name="6%3A20"/>
            <w:bookmarkEnd w:id="158"/>
            <w:r>
              <w:rPr>
                <w:sz w:val="20"/>
                <w:vertAlign w:val="superscript"/>
              </w:rPr>
              <w:t>20</w:t>
            </w:r>
            <w:r>
              <w:rPr>
                <w:sz w:val="20"/>
              </w:rPr>
              <w:t xml:space="preserve"> Когда вы были рабами греха, вы были свободны от добра. </w:t>
            </w:r>
            <w:bookmarkStart w:id="159" w:name="6%3A21"/>
            <w:bookmarkEnd w:id="159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 xml:space="preserve"> Какую пользу вы от этого получили? Получили то, чего теперь стыдитесь, а в конечном итоге  —  смерть. </w:t>
            </w:r>
            <w:bookmarkStart w:id="160" w:name="6%3A22"/>
            <w:bookmarkEnd w:id="160"/>
            <w:r>
              <w:rPr>
                <w:sz w:val="20"/>
                <w:vertAlign w:val="superscript"/>
              </w:rPr>
              <w:t>(22)</w:t>
            </w:r>
            <w:r>
              <w:rPr>
                <w:sz w:val="20"/>
              </w:rPr>
              <w:t xml:space="preserve"> Теперь же, свободные от греха, рабы у Бога, вы получаете в награду освящение, а в конечном итоге  —  вечную жизнь. </w:t>
            </w:r>
            <w:bookmarkStart w:id="161" w:name="6%3A23"/>
            <w:bookmarkEnd w:id="161"/>
            <w:r>
              <w:rPr>
                <w:sz w:val="20"/>
                <w:vertAlign w:val="superscript"/>
              </w:rPr>
              <w:t>(23)</w:t>
            </w:r>
            <w:r>
              <w:rPr>
                <w:sz w:val="20"/>
              </w:rPr>
              <w:t> Плата, которую платил грех,  —  смерть, а Божий дар  —  вечная жизнь в единении с Иисусом Христом, Господом нашим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162" w:name="7%3A1"/>
            <w:bookmarkEnd w:id="162"/>
            <w:r>
              <w:rPr>
                <w:b/>
                <w:bCs/>
                <w:sz w:val="28"/>
                <w:szCs w:val="36"/>
              </w:rPr>
              <w:t>7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Братья, вы, конечно, знаете (я говорю это тем, кто знает, что такое закон), что закон властен над человеком только при его жизни. </w:t>
            </w:r>
            <w:bookmarkStart w:id="163" w:name="7%3A2"/>
            <w:bookmarkEnd w:id="163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К примеру, замужнюю женщину закон привязывает к мужу. Но если муж умрет, она свободна от закона, который привязывал ее к мужу. </w:t>
            </w:r>
            <w:bookmarkStart w:id="164" w:name="7%3A3"/>
            <w:bookmarkEnd w:id="164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> Так, если при живом муже она будет принадлежать другому, она нарушит супружескую верность. А если муж умрет, она станет свободна от этого закона и, выйдя замуж за другого, верности не нарушит.</w:t>
            </w:r>
          </w:p>
          <w:p>
            <w:pPr>
              <w:pStyle w:val="Normal"/>
              <w:jc w:val="left"/>
              <w:rPr/>
            </w:pPr>
            <w:bookmarkStart w:id="165" w:name="7%3A4"/>
            <w:bookmarkEnd w:id="165"/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 То же и с вами, братья: и вы умерли для Закона, став частью т</w:t>
            </w:r>
            <w:r>
              <w:rPr>
                <w:b/>
                <w:bCs/>
                <w:sz w:val="20"/>
              </w:rPr>
              <w:t>е</w:t>
            </w:r>
            <w:r>
              <w:rPr>
                <w:sz w:val="20"/>
              </w:rPr>
              <w:t xml:space="preserve">ла Христова, чтобы принадлежать Другому, Тому, кто был поднят из мертвых, и теперь будете приносить плоды Богу. </w:t>
            </w:r>
            <w:bookmarkStart w:id="166" w:name="7%3A5"/>
            <w:bookmarkEnd w:id="166"/>
            <w:r>
              <w:rPr>
                <w:sz w:val="20"/>
                <w:vertAlign w:val="superscript"/>
              </w:rPr>
              <w:t>(5)</w:t>
            </w:r>
            <w:r>
              <w:rPr>
                <w:sz w:val="20"/>
              </w:rPr>
              <w:t xml:space="preserve"> Когда мы жили, подчиняясь своей низшей природе, греховные страсти, подстегиваемые Законом, действовали в нашем теле для того, чтобы приносить плоды  смерти. </w:t>
            </w:r>
            <w:bookmarkStart w:id="167" w:name="7%3A6"/>
            <w:bookmarkEnd w:id="167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> А теперь мы свободны от Закона, потому что умерли для всего того, что держало нас в плену; и теперь мы служим Богу по-новому, духовно, а не как встарь  —  следуя букве Закона.</w:t>
            </w:r>
          </w:p>
          <w:p>
            <w:pPr>
              <w:pStyle w:val="Normal"/>
              <w:jc w:val="left"/>
              <w:rPr/>
            </w:pPr>
            <w:bookmarkStart w:id="168" w:name="7%3A7"/>
            <w:bookmarkEnd w:id="168"/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> — Что из этого следует? Значит, Закон то же, что и грех?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 xml:space="preserve">Ни в коем случае! Но если бы не Закон, я и не знал бы, что такое грех. Если бы Закон не сказал: </w:t>
            </w:r>
            <w:r>
              <w:rPr>
                <w:i/>
                <w:iCs/>
                <w:sz w:val="20"/>
              </w:rPr>
              <w:t>"Не пожелай..."</w:t>
            </w:r>
            <w:r>
              <w:rPr>
                <w:sz w:val="20"/>
              </w:rPr>
              <w:t xml:space="preserve">,   —  я и не знал бы такого желания. </w:t>
            </w:r>
            <w:bookmarkStart w:id="169" w:name="7%3A8"/>
            <w:bookmarkEnd w:id="169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 xml:space="preserve"> Грех, воспользовавшись заповедью как орудием, пробудил во мне разные желания. А вне Закона грех мертв. </w:t>
            </w:r>
            <w:bookmarkStart w:id="170" w:name="7%3A9"/>
            <w:bookmarkEnd w:id="170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 xml:space="preserve"> Было время, когда я жил, не имея Закона; но когда появилась заповедь, стал жить грех, </w:t>
            </w:r>
            <w:bookmarkStart w:id="171" w:name="7%3A10"/>
            <w:bookmarkEnd w:id="171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 xml:space="preserve"> а я умер. И заповедь, призванная давать жизнь, принесла мне смерть. </w:t>
            </w:r>
            <w:bookmarkStart w:id="172" w:name="7%3A11"/>
            <w:bookmarkEnd w:id="172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 xml:space="preserve"> Грех, воспользовавшись заповедью как своим орудием, обманул меня и с ее помощью убил. </w:t>
            </w:r>
            <w:bookmarkStart w:id="173" w:name="7%3A12"/>
            <w:bookmarkEnd w:id="173"/>
            <w:r>
              <w:rPr>
                <w:sz w:val="20"/>
                <w:vertAlign w:val="superscript"/>
              </w:rPr>
              <w:t>(12)</w:t>
            </w:r>
            <w:r>
              <w:rPr>
                <w:sz w:val="20"/>
              </w:rPr>
              <w:t> Но сам Закон исходит от Бога, и заповеди его святы, справедливы и хороши.</w:t>
            </w:r>
          </w:p>
          <w:p>
            <w:pPr>
              <w:pStyle w:val="Normal"/>
              <w:jc w:val="left"/>
              <w:rPr/>
            </w:pPr>
            <w:bookmarkStart w:id="174" w:name="7%3A13"/>
            <w:bookmarkEnd w:id="174"/>
            <w:r>
              <w:rPr>
                <w:sz w:val="20"/>
                <w:vertAlign w:val="superscript"/>
              </w:rPr>
              <w:t>13</w:t>
            </w:r>
            <w:r>
              <w:rPr>
                <w:sz w:val="20"/>
              </w:rPr>
              <w:t> — Так, значит, нечто хорошее принесло мне смерть?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   — </w:t>
            </w:r>
            <w:r>
              <w:rPr>
                <w:sz w:val="20"/>
              </w:rPr>
              <w:t>Вовсе нет! Это сделал грех и тем явил себя в своем истинном обличье: он воспользовался этим хорошим как своим орудием и принес мне смерть. Итак, благодаря заповеди становится еще яснее, насколько грешен грех.</w:t>
            </w:r>
          </w:p>
          <w:p>
            <w:pPr>
              <w:pStyle w:val="Normal"/>
              <w:jc w:val="left"/>
              <w:rPr/>
            </w:pPr>
            <w:bookmarkStart w:id="175" w:name="7%3A14"/>
            <w:bookmarkEnd w:id="175"/>
            <w:r>
              <w:rPr>
                <w:sz w:val="20"/>
                <w:vertAlign w:val="superscript"/>
              </w:rPr>
              <w:t>14</w:t>
            </w:r>
            <w:r>
              <w:rPr>
                <w:sz w:val="20"/>
              </w:rPr>
              <w:t xml:space="preserve"> Ведь мы знаем, что Закон духовен. А я человек из плоти, проданный в рабство греху. </w:t>
            </w:r>
            <w:bookmarkStart w:id="176" w:name="7%3A15"/>
            <w:bookmarkEnd w:id="176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 xml:space="preserve"> Я сам понять не могу своих поступков. Чего хочу, того не делаю, а то, что мне ненавистно, делаю. </w:t>
            </w:r>
            <w:bookmarkStart w:id="177" w:name="7%3A16"/>
            <w:bookmarkEnd w:id="177"/>
            <w:r>
              <w:rPr>
                <w:sz w:val="20"/>
                <w:vertAlign w:val="superscript"/>
              </w:rPr>
              <w:t>(16)</w:t>
            </w:r>
            <w:r>
              <w:rPr>
                <w:sz w:val="20"/>
              </w:rPr>
              <w:t> И если я делаю то, чего не хочу, это значит, что я призна</w:t>
            </w:r>
            <w:r>
              <w:rPr>
                <w:b/>
                <w:bCs/>
                <w:sz w:val="20"/>
              </w:rPr>
              <w:t>ю</w:t>
            </w:r>
            <w:r>
              <w:rPr>
                <w:sz w:val="20"/>
              </w:rPr>
              <w:t xml:space="preserve"> правильность Закона. </w:t>
            </w:r>
            <w:bookmarkStart w:id="178" w:name="7%3A17"/>
            <w:bookmarkEnd w:id="178"/>
            <w:r>
              <w:rPr>
                <w:sz w:val="20"/>
                <w:vertAlign w:val="superscript"/>
              </w:rPr>
              <w:t>(17)</w:t>
            </w:r>
            <w:r>
              <w:rPr>
                <w:sz w:val="20"/>
              </w:rPr>
              <w:t xml:space="preserve"> Но на самом деле это действую не я, а живущий во мне грех. </w:t>
            </w:r>
            <w:bookmarkStart w:id="179" w:name="7%3A18"/>
            <w:bookmarkEnd w:id="179"/>
            <w:r>
              <w:rPr>
                <w:sz w:val="20"/>
                <w:vertAlign w:val="superscript"/>
              </w:rPr>
              <w:t>(18)</w:t>
            </w:r>
            <w:r>
              <w:rPr>
                <w:sz w:val="20"/>
              </w:rPr>
              <w:t xml:space="preserve"> Я знаю, что добра во мне (то есть в моей природе) нет. Желание делать добро есть, но это у меня не получается. </w:t>
            </w:r>
            <w:bookmarkStart w:id="180" w:name="7%3A19"/>
            <w:bookmarkEnd w:id="180"/>
            <w:r>
              <w:rPr>
                <w:sz w:val="20"/>
                <w:vertAlign w:val="superscript"/>
              </w:rPr>
              <w:t>(19)</w:t>
            </w:r>
            <w:r>
              <w:rPr>
                <w:sz w:val="20"/>
              </w:rPr>
              <w:t xml:space="preserve"> И я не делаю добра, хотя и хочу, а зло, хотя и не хочу этого, делаю. </w:t>
            </w:r>
            <w:bookmarkStart w:id="181" w:name="7%3A20"/>
            <w:bookmarkEnd w:id="181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> А если я делаю то, чего не хочу, это значит, что действую не я, а живущий во мне грех.</w:t>
            </w:r>
          </w:p>
          <w:p>
            <w:pPr>
              <w:pStyle w:val="Normal"/>
              <w:jc w:val="left"/>
              <w:rPr/>
            </w:pPr>
            <w:bookmarkStart w:id="182" w:name="7%3A21"/>
            <w:bookmarkEnd w:id="182"/>
            <w:r>
              <w:rPr>
                <w:sz w:val="20"/>
                <w:vertAlign w:val="superscript"/>
              </w:rPr>
              <w:t>21</w:t>
            </w:r>
            <w:r>
              <w:rPr>
                <w:sz w:val="20"/>
              </w:rPr>
              <w:t xml:space="preserve"> Итак, я открыл в себе закон: каждый раз, когда я хочу сделать добро, у меня выходит зло. </w:t>
            </w:r>
            <w:bookmarkStart w:id="183" w:name="7%3A22"/>
            <w:bookmarkEnd w:id="183"/>
            <w:r>
              <w:rPr>
                <w:sz w:val="20"/>
                <w:vertAlign w:val="superscript"/>
              </w:rPr>
              <w:t>(22)</w:t>
            </w:r>
            <w:r>
              <w:rPr>
                <w:sz w:val="20"/>
              </w:rPr>
              <w:t xml:space="preserve"> Внутренний человек во мне радуется закону Бога. </w:t>
            </w:r>
            <w:bookmarkStart w:id="184" w:name="7%3A23"/>
            <w:bookmarkEnd w:id="184"/>
            <w:r>
              <w:rPr>
                <w:sz w:val="20"/>
                <w:vertAlign w:val="superscript"/>
              </w:rPr>
              <w:t>(23)</w:t>
            </w:r>
            <w:r>
              <w:rPr>
                <w:sz w:val="20"/>
              </w:rPr>
              <w:t xml:space="preserve"> Но в своем теле я вижу иной закон, восстающий против закона моего разума и делающий меня пленником закона греха, который действует во мне. </w:t>
            </w:r>
            <w:bookmarkStart w:id="185" w:name="7%3A24"/>
            <w:bookmarkEnd w:id="185"/>
            <w:r>
              <w:rPr>
                <w:sz w:val="20"/>
                <w:vertAlign w:val="superscript"/>
              </w:rPr>
              <w:t>(24)</w:t>
            </w:r>
            <w:r>
              <w:rPr>
                <w:sz w:val="20"/>
              </w:rPr>
              <w:t> Несчастный я человек! Кто освободит меня от этого смертоносного т</w:t>
            </w:r>
            <w:r>
              <w:rPr>
                <w:b/>
                <w:bCs/>
                <w:sz w:val="20"/>
              </w:rPr>
              <w:t>е</w:t>
            </w:r>
            <w:r>
              <w:rPr>
                <w:sz w:val="20"/>
              </w:rPr>
              <w:t xml:space="preserve">ла! </w:t>
            </w:r>
            <w:bookmarkStart w:id="186" w:name="7%3A25"/>
            <w:bookmarkEnd w:id="186"/>
            <w:r>
              <w:rPr>
                <w:sz w:val="20"/>
                <w:vertAlign w:val="superscript"/>
              </w:rPr>
              <w:t>(25)</w:t>
            </w:r>
            <w:r>
              <w:rPr>
                <w:sz w:val="20"/>
              </w:rPr>
              <w:t> Благодарю Бога моего  —  Он сделал это через Иисуса Христа, Господа нашего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так, сам по себе я только разумом служу закону Бога, а своей плотской природой  —  закону греха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187" w:name="8%3A1"/>
            <w:bookmarkEnd w:id="187"/>
            <w:r>
              <w:rPr>
                <w:b/>
                <w:bCs/>
                <w:sz w:val="28"/>
                <w:szCs w:val="36"/>
              </w:rPr>
              <w:t>8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Итак, тем, кто соединен с Христом Иисусом, теперь не грозит обвинительный приговор, </w:t>
            </w:r>
            <w:bookmarkStart w:id="188" w:name="8%3A2"/>
            <w:bookmarkEnd w:id="188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ведь закон Духа, дающий жизнь в единении с Христом Иисусом, освободил тебя от закона греха и смерти. </w:t>
            </w:r>
            <w:bookmarkStart w:id="189" w:name="8%3A3"/>
            <w:bookmarkEnd w:id="189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 xml:space="preserve"> То, что было невозможно для Закона из-за слабости нашей природы, сделал Бог. Послав Своего собственного Сына, облеченного в тело, подобное греховному человеческому телу, чтобы покончить с грехом, Он вынес смертный приговор греху в человеческом теле, </w:t>
            </w:r>
            <w:bookmarkStart w:id="190" w:name="8%3A4"/>
            <w:bookmarkEnd w:id="190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> чтобы теперь мы могли жить так, как справедливо требует Закон, потому что мы живем согласно Духу, а не плотской природе.</w:t>
            </w:r>
          </w:p>
          <w:p>
            <w:pPr>
              <w:pStyle w:val="Normal"/>
              <w:jc w:val="left"/>
              <w:rPr/>
            </w:pPr>
            <w:bookmarkStart w:id="191" w:name="8%3A5"/>
            <w:bookmarkEnd w:id="191"/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 Кто живет согласно своей плотской природе, живет устремлениями этой природы; кто живет согласно Духу  —  устремлениями Духа. </w:t>
            </w:r>
            <w:bookmarkStart w:id="192" w:name="8%3A6"/>
            <w:bookmarkEnd w:id="192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 xml:space="preserve"> Жить устремлениями собственной природы значит смерть, Духа  —  жизнь и мир. </w:t>
            </w:r>
            <w:bookmarkStart w:id="193" w:name="8%3A7"/>
            <w:bookmarkEnd w:id="193"/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 xml:space="preserve"> Итак, человек, живущий устремлениями собственной природы, враждебен Богу: он не подчиняется закону Бога, да и не может ему подчиниться. </w:t>
            </w:r>
            <w:bookmarkStart w:id="194" w:name="8%3A8"/>
            <w:bookmarkEnd w:id="194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> Люди, живущие согласно своей природе, не могут понравиться Богу.</w:t>
            </w:r>
          </w:p>
          <w:p>
            <w:pPr>
              <w:pStyle w:val="Normal"/>
              <w:jc w:val="left"/>
              <w:rPr/>
            </w:pPr>
            <w:bookmarkStart w:id="195" w:name="8%3A9"/>
            <w:bookmarkEnd w:id="195"/>
            <w:r>
              <w:rPr>
                <w:sz w:val="20"/>
                <w:vertAlign w:val="superscript"/>
              </w:rPr>
              <w:t>9</w:t>
            </w:r>
            <w:r>
              <w:rPr>
                <w:sz w:val="20"/>
              </w:rPr>
              <w:t xml:space="preserve"> Но вы живете устремлениями не собственной природы, а Духа, если в вас действительно обитает  Дух Бога. А у кого нет Духа Христова, тот не Его. </w:t>
            </w:r>
            <w:bookmarkStart w:id="196" w:name="8%3A10"/>
            <w:bookmarkEnd w:id="196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 xml:space="preserve"> Но если Христос в вас, то хотя тело ваше и смертно из-за греха, но дух живет благодаря примирению с Богом. </w:t>
            </w:r>
            <w:bookmarkStart w:id="197" w:name="8%3A11"/>
            <w:bookmarkEnd w:id="197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> И если Дух Того, кто поднял Христа из мертвых, живет в вас, Тот, кто поднял Христа из мертвых, оживит и ваши смертные тел</w:t>
            </w:r>
            <w:r>
              <w:rPr>
                <w:b/>
                <w:bCs/>
                <w:sz w:val="20"/>
              </w:rPr>
              <w:t>а</w:t>
            </w:r>
            <w:r>
              <w:rPr>
                <w:sz w:val="20"/>
              </w:rPr>
              <w:t xml:space="preserve"> Своим Духом, живущим в вас.</w:t>
            </w:r>
          </w:p>
          <w:p>
            <w:pPr>
              <w:pStyle w:val="Normal"/>
              <w:jc w:val="left"/>
              <w:rPr/>
            </w:pPr>
            <w:bookmarkStart w:id="198" w:name="8%3A12"/>
            <w:bookmarkEnd w:id="198"/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 xml:space="preserve"> Итак, братья, у нас есть долг, но это не долг перед нашей плотской природой, не долг жить так, как хочет она. </w:t>
            </w:r>
            <w:bookmarkStart w:id="199" w:name="8%3A13"/>
            <w:bookmarkEnd w:id="199"/>
            <w:r>
              <w:rPr>
                <w:sz w:val="20"/>
                <w:vertAlign w:val="superscript"/>
              </w:rPr>
              <w:t>(13)</w:t>
            </w:r>
            <w:r>
              <w:rPr>
                <w:sz w:val="20"/>
              </w:rPr>
              <w:t> Потому что если вы будете жить согласно собственной природе, то умрете, а если умертвите Духом греховные дела т</w:t>
            </w:r>
            <w:r>
              <w:rPr>
                <w:b/>
                <w:bCs/>
                <w:sz w:val="20"/>
              </w:rPr>
              <w:t>е</w:t>
            </w:r>
            <w:r>
              <w:rPr>
                <w:sz w:val="20"/>
              </w:rPr>
              <w:t xml:space="preserve">ла, будете жить. </w:t>
            </w:r>
            <w:bookmarkStart w:id="200" w:name="8%3A14"/>
            <w:bookmarkEnd w:id="200"/>
            <w:r>
              <w:rPr>
                <w:sz w:val="20"/>
                <w:vertAlign w:val="superscript"/>
              </w:rPr>
              <w:t>(14)</w:t>
            </w:r>
            <w:r>
              <w:rPr>
                <w:sz w:val="20"/>
              </w:rPr>
              <w:t xml:space="preserve"> Кем движет Дух Бога, те сыны Бога. </w:t>
            </w:r>
            <w:bookmarkStart w:id="201" w:name="8%3A15"/>
            <w:bookmarkEnd w:id="201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> Дух, который вы получили, это не дух рабства, вынуждающий вас опять жить в страхе. Нет, вы получили Дух, который сделал вас сынами Бога! Это Он побуждает вас взывать: "Абб</w:t>
            </w:r>
            <w:r>
              <w:rPr>
                <w:b/>
                <w:bCs/>
                <w:sz w:val="20"/>
              </w:rPr>
              <w:t>а</w:t>
            </w:r>
            <w:r>
              <w:rPr>
                <w:sz w:val="20"/>
              </w:rPr>
              <w:t xml:space="preserve">! Отец!" </w:t>
            </w:r>
            <w:bookmarkStart w:id="202" w:name="8%3A16"/>
            <w:bookmarkEnd w:id="202"/>
            <w:r>
              <w:rPr>
                <w:sz w:val="20"/>
                <w:vertAlign w:val="superscript"/>
              </w:rPr>
              <w:t>(16)</w:t>
            </w:r>
            <w:r>
              <w:rPr>
                <w:sz w:val="20"/>
              </w:rPr>
              <w:t xml:space="preserve"> Он сам вместе с нашим духом свидетельствует о том, что мы дети Бога. </w:t>
            </w:r>
            <w:bookmarkStart w:id="203" w:name="8%3A17"/>
            <w:bookmarkEnd w:id="203"/>
            <w:r>
              <w:rPr>
                <w:sz w:val="20"/>
                <w:vertAlign w:val="superscript"/>
              </w:rPr>
              <w:t>(17)</w:t>
            </w:r>
            <w:r>
              <w:rPr>
                <w:sz w:val="20"/>
              </w:rPr>
              <w:t> А если дети, то наследники  —  наследники Бога, сонаследники Христу, потому что если мы разделили Его страдания, то разделим и Его славу.</w:t>
            </w:r>
          </w:p>
          <w:p>
            <w:pPr>
              <w:pStyle w:val="Normal"/>
              <w:jc w:val="left"/>
              <w:rPr/>
            </w:pPr>
            <w:bookmarkStart w:id="204" w:name="8%3A18"/>
            <w:bookmarkEnd w:id="204"/>
            <w:r>
              <w:rPr>
                <w:sz w:val="20"/>
                <w:vertAlign w:val="superscript"/>
              </w:rPr>
              <w:t>18</w:t>
            </w:r>
            <w:r>
              <w:rPr>
                <w:sz w:val="20"/>
              </w:rPr>
              <w:t xml:space="preserve"> Я уверен, что нынешние наши страдания  —  ничто в сравнении с той славой, которая нас ждет. </w:t>
            </w:r>
            <w:bookmarkStart w:id="205" w:name="8%3A19"/>
            <w:bookmarkEnd w:id="205"/>
            <w:r>
              <w:rPr>
                <w:sz w:val="20"/>
                <w:vertAlign w:val="superscript"/>
              </w:rPr>
              <w:t>(19)</w:t>
            </w:r>
            <w:r>
              <w:rPr>
                <w:sz w:val="20"/>
              </w:rPr>
              <w:t xml:space="preserve"> Ведь всё мироздание с нетерпением ждет, когда Бог открыто явит Своих сынов </w:t>
            </w:r>
            <w:bookmarkStart w:id="206" w:name="8%3A20"/>
            <w:bookmarkEnd w:id="206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 xml:space="preserve"> (оно не исполняет своего предназначения не по собственной вине, а потому что такова была воля Бога), в надежде на то, </w:t>
            </w:r>
            <w:bookmarkStart w:id="207" w:name="8%3A21"/>
            <w:bookmarkEnd w:id="207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 xml:space="preserve"> что оно, само мироздание, станет свободным от рабства у гибели и разделит свободу и славу детей Божьих. </w:t>
            </w:r>
            <w:bookmarkStart w:id="208" w:name="8%3A22"/>
            <w:bookmarkEnd w:id="208"/>
            <w:r>
              <w:rPr>
                <w:sz w:val="20"/>
                <w:vertAlign w:val="superscript"/>
              </w:rPr>
              <w:t>(22)</w:t>
            </w:r>
            <w:r>
              <w:rPr>
                <w:sz w:val="20"/>
              </w:rPr>
              <w:t xml:space="preserve"> Ведь мы знаем, что всё мироздание стонет и мучится до сих пор как при родах. </w:t>
            </w:r>
            <w:bookmarkStart w:id="209" w:name="8%3A23"/>
            <w:bookmarkEnd w:id="209"/>
            <w:r>
              <w:rPr>
                <w:sz w:val="20"/>
                <w:vertAlign w:val="superscript"/>
              </w:rPr>
              <w:t>(23)</w:t>
            </w:r>
            <w:r>
              <w:rPr>
                <w:sz w:val="20"/>
              </w:rPr>
              <w:t> И не только мироздание, но и мы, уже получившие Дух как начаток новой жизни,  —  и мы в душ</w:t>
            </w:r>
            <w:r>
              <w:rPr>
                <w:b/>
                <w:bCs/>
                <w:sz w:val="20"/>
              </w:rPr>
              <w:t>е</w:t>
            </w:r>
            <w:r>
              <w:rPr>
                <w:sz w:val="20"/>
              </w:rPr>
              <w:t xml:space="preserve"> стонем, дожидаясь того дня, когда Бог примет нас как Своих сынов и всё существо наше сделает свободным. </w:t>
            </w:r>
            <w:bookmarkStart w:id="210" w:name="8%3A24"/>
            <w:bookmarkEnd w:id="210"/>
            <w:r>
              <w:rPr>
                <w:sz w:val="20"/>
                <w:vertAlign w:val="superscript"/>
              </w:rPr>
              <w:t>(24)</w:t>
            </w:r>
            <w:r>
              <w:rPr>
                <w:sz w:val="20"/>
              </w:rPr>
              <w:t xml:space="preserve"> Пока мы еще только надеемся, что будем спасены. Если бы наша надежда уже исполнилась, незачем было бы надеяться. Кто же надеется на то, что уже есть? </w:t>
            </w:r>
            <w:bookmarkStart w:id="211" w:name="8%3A25"/>
            <w:bookmarkEnd w:id="211"/>
            <w:r>
              <w:rPr>
                <w:sz w:val="20"/>
                <w:vertAlign w:val="superscript"/>
              </w:rPr>
              <w:t>(25)</w:t>
            </w:r>
            <w:r>
              <w:rPr>
                <w:sz w:val="20"/>
              </w:rPr>
              <w:t xml:space="preserve"> Но если мы надеемся на то, чего еще не видим, мы должны надеяться терпеливо и стойко. </w:t>
            </w:r>
          </w:p>
          <w:p>
            <w:pPr>
              <w:pStyle w:val="Normal"/>
              <w:jc w:val="left"/>
              <w:rPr/>
            </w:pPr>
            <w:bookmarkStart w:id="212" w:name="8%3A26"/>
            <w:bookmarkEnd w:id="212"/>
            <w:r>
              <w:rPr>
                <w:sz w:val="20"/>
                <w:vertAlign w:val="superscript"/>
              </w:rPr>
              <w:t>26</w:t>
            </w:r>
            <w:r>
              <w:rPr>
                <w:sz w:val="20"/>
              </w:rPr>
              <w:t xml:space="preserve"> Дух тоже приходит к нам на помощь: ведь мы слабы и не знаем, о чём нам следует молиться. Но сам Дух просит за нас воздыханиями, которые нельзя выразить словами. </w:t>
            </w:r>
            <w:bookmarkStart w:id="213" w:name="8%3A27"/>
            <w:bookmarkEnd w:id="213"/>
            <w:r>
              <w:rPr>
                <w:sz w:val="20"/>
                <w:vertAlign w:val="superscript"/>
              </w:rPr>
              <w:t>(27)</w:t>
            </w:r>
            <w:r>
              <w:rPr>
                <w:sz w:val="20"/>
              </w:rPr>
              <w:t xml:space="preserve"> И Тот, кому известны даже самые сокровенные наши помыслы, знает, чего хочет Дух, потому что Дух просит за святой народ Божий так, как того хочет сам Бог. </w:t>
            </w:r>
            <w:bookmarkStart w:id="214" w:name="8%3A28"/>
            <w:bookmarkEnd w:id="214"/>
            <w:r>
              <w:rPr>
                <w:sz w:val="20"/>
                <w:vertAlign w:val="superscript"/>
              </w:rPr>
              <w:t>(28)</w:t>
            </w:r>
            <w:r>
              <w:rPr>
                <w:sz w:val="20"/>
              </w:rPr>
              <w:t xml:space="preserve"> А мы знаем, что для тех, кто любит Бога,  кто был призван согласно Его замыслам, Он все обращает в благо. </w:t>
            </w:r>
            <w:bookmarkStart w:id="215" w:name="8%3A29"/>
            <w:bookmarkEnd w:id="215"/>
            <w:r>
              <w:rPr>
                <w:sz w:val="20"/>
                <w:vertAlign w:val="superscript"/>
              </w:rPr>
              <w:t>(29)</w:t>
            </w:r>
            <w:r>
              <w:rPr>
                <w:sz w:val="20"/>
              </w:rPr>
              <w:t xml:space="preserve"> Это те, кого Бог знал еще тогда, когда их не было, и предназначил быть истинным подобием Своего Сына, чтобы Сын Его стал первенцем среди множества братьев. </w:t>
            </w:r>
            <w:bookmarkStart w:id="216" w:name="8%3A30"/>
            <w:bookmarkEnd w:id="216"/>
            <w:r>
              <w:rPr>
                <w:sz w:val="20"/>
                <w:vertAlign w:val="superscript"/>
              </w:rPr>
              <w:t>(30)</w:t>
            </w:r>
            <w:r>
              <w:rPr>
                <w:sz w:val="20"/>
              </w:rPr>
              <w:t> Кого Он предназначил, тех и призвал; кого призвал, тех оправдал; кого оправдал, с теми разделил Свою славу.</w:t>
            </w:r>
          </w:p>
          <w:p>
            <w:pPr>
              <w:pStyle w:val="Normal"/>
              <w:jc w:val="left"/>
              <w:rPr/>
            </w:pPr>
            <w:bookmarkStart w:id="217" w:name="8%3A31"/>
            <w:bookmarkEnd w:id="217"/>
            <w:r>
              <w:rPr>
                <w:sz w:val="20"/>
                <w:vertAlign w:val="superscript"/>
              </w:rPr>
              <w:t>31</w:t>
            </w:r>
            <w:r>
              <w:rPr>
                <w:sz w:val="20"/>
              </w:rPr>
              <w:t> Что еще к этому прибавить? Если Бог за нас, кто против нас?</w:t>
            </w:r>
          </w:p>
          <w:p>
            <w:pPr>
              <w:pStyle w:val="Normal"/>
              <w:jc w:val="left"/>
              <w:rPr/>
            </w:pPr>
            <w:bookmarkStart w:id="218" w:name="8%3A32"/>
            <w:bookmarkEnd w:id="218"/>
            <w:r>
              <w:rPr>
                <w:sz w:val="20"/>
                <w:vertAlign w:val="superscript"/>
              </w:rPr>
              <w:t>32</w:t>
            </w:r>
            <w:r>
              <w:rPr>
                <w:sz w:val="20"/>
              </w:rPr>
              <w:t> — Никто! Ведь Бог не пожалел Своего собственного Сына, а отдал Его ради нас всех. Дав такой дар, Он и ни в чём остальном не откажет нам.</w:t>
            </w:r>
          </w:p>
          <w:p>
            <w:pPr>
              <w:pStyle w:val="Normal"/>
              <w:jc w:val="left"/>
              <w:rPr/>
            </w:pPr>
            <w:bookmarkStart w:id="219" w:name="8%3A33"/>
            <w:bookmarkEnd w:id="219"/>
            <w:r>
              <w:rPr>
                <w:sz w:val="20"/>
                <w:vertAlign w:val="superscript"/>
              </w:rPr>
              <w:t>33</w:t>
            </w:r>
            <w:r>
              <w:rPr>
                <w:sz w:val="20"/>
              </w:rPr>
              <w:t xml:space="preserve"> Кто сможет обвинить избранников Бога?  —  Никто! Ведь Бог их оправдал! </w:t>
            </w:r>
            <w:bookmarkStart w:id="220" w:name="8%3A34"/>
            <w:bookmarkEnd w:id="220"/>
            <w:r>
              <w:rPr>
                <w:sz w:val="20"/>
                <w:vertAlign w:val="superscript"/>
              </w:rPr>
              <w:t>(34)</w:t>
            </w:r>
            <w:r>
              <w:rPr>
                <w:sz w:val="20"/>
              </w:rPr>
              <w:t> Кто их осудит?  —  Никто! Ведь Христос, который умер,  —  более того, который был воскрешен и пребывает по правую руку Бога,  —  ходатайствует за нас.</w:t>
            </w:r>
          </w:p>
          <w:p>
            <w:pPr>
              <w:pStyle w:val="Normal"/>
              <w:jc w:val="left"/>
              <w:rPr/>
            </w:pPr>
            <w:bookmarkStart w:id="221" w:name="8%3A35"/>
            <w:bookmarkEnd w:id="221"/>
            <w:r>
              <w:rPr>
                <w:sz w:val="20"/>
                <w:vertAlign w:val="superscript"/>
              </w:rPr>
              <w:t>35</w:t>
            </w:r>
            <w:r>
              <w:rPr>
                <w:sz w:val="20"/>
              </w:rPr>
              <w:t xml:space="preserve"> Кто сможет стать между нами и любовью Христа?  —  Страдания, притеснения, преследования, голод, нищета, опасность, меч?.. </w:t>
            </w:r>
            <w:bookmarkStart w:id="222" w:name="8%3A36"/>
            <w:bookmarkEnd w:id="222"/>
            <w:r>
              <w:rPr>
                <w:sz w:val="20"/>
                <w:vertAlign w:val="superscript"/>
              </w:rPr>
              <w:t>(36)</w:t>
            </w:r>
            <w:r>
              <w:rPr>
                <w:sz w:val="20"/>
              </w:rPr>
              <w:t> Писание говорит: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0"/>
              </w:rPr>
              <w:t>Из-за Тебя мы все время на грани смерти,</w:t>
              <w:br/>
              <w:t>мы для них как овцы, которых ведут под нож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bookmarkStart w:id="223" w:name="8%3A37"/>
            <w:bookmarkEnd w:id="223"/>
            <w:r>
              <w:rPr>
                <w:sz w:val="20"/>
                <w:vertAlign w:val="superscript"/>
              </w:rPr>
              <w:t>37</w:t>
            </w:r>
            <w:r>
              <w:rPr>
                <w:sz w:val="20"/>
              </w:rPr>
              <w:t xml:space="preserve"> Но во всём этом мы одержали полную победу благодаря Тому, кто нас любит. </w:t>
            </w:r>
            <w:bookmarkStart w:id="224" w:name="8%3A38"/>
            <w:bookmarkEnd w:id="224"/>
            <w:r>
              <w:rPr>
                <w:sz w:val="20"/>
                <w:vertAlign w:val="superscript"/>
              </w:rPr>
              <w:t>(38)</w:t>
            </w:r>
            <w:r>
              <w:rPr>
                <w:sz w:val="20"/>
              </w:rPr>
              <w:t xml:space="preserve"> И я убежден, что ничто: ни смерть, ни жизнь, ни ангелы, ни другие духовные существа и силы, ни век нынешний, ни век грядущий, </w:t>
            </w:r>
            <w:bookmarkStart w:id="225" w:name="8%3A39"/>
            <w:bookmarkEnd w:id="225"/>
            <w:r>
              <w:rPr>
                <w:sz w:val="20"/>
                <w:vertAlign w:val="superscript"/>
              </w:rPr>
              <w:t>(39)</w:t>
            </w:r>
            <w:r>
              <w:rPr>
                <w:sz w:val="20"/>
              </w:rPr>
              <w:t> ни вышний мир, ни бездна  —  ничто из всего мироздания не сможет стать между нами и любовью Бога, которую Он явил в Христе Иисусе, Господе нашем!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226" w:name="9%3A1"/>
            <w:bookmarkEnd w:id="226"/>
            <w:r>
              <w:rPr>
                <w:b/>
                <w:bCs/>
                <w:sz w:val="28"/>
                <w:szCs w:val="36"/>
              </w:rPr>
              <w:t>9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Я говорю правду, как и следует христианину, я не лгу и свидетель мне моя совесть, руководимая Духом Святым. </w:t>
            </w:r>
            <w:bookmarkStart w:id="227" w:name="9%3A2"/>
            <w:bookmarkEnd w:id="227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Велика моя печаль и боль в сердце беспрестанна! </w:t>
            </w:r>
            <w:bookmarkStart w:id="228" w:name="9%3A3"/>
            <w:bookmarkEnd w:id="228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> Лучше бы мне самому быть проклятым и отлученным от Христа ради братьев моих   —  соплеменников!</w:t>
            </w:r>
          </w:p>
          <w:p>
            <w:pPr>
              <w:pStyle w:val="Normal"/>
              <w:jc w:val="left"/>
              <w:rPr/>
            </w:pPr>
            <w:bookmarkStart w:id="229" w:name="9%3A4"/>
            <w:bookmarkEnd w:id="229"/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 xml:space="preserve"> Они израильтяне: их сделал Бог Своими сынами, им явил Свою славу, с ними заключал договоры, им дал Закон, у них и богослужения, у них и обещания от Бога, </w:t>
            </w:r>
            <w:bookmarkStart w:id="230" w:name="9%3A5"/>
            <w:bookmarkEnd w:id="230"/>
            <w:r>
              <w:rPr>
                <w:sz w:val="20"/>
                <w:vertAlign w:val="superscript"/>
              </w:rPr>
              <w:t>(5)</w:t>
            </w:r>
            <w:r>
              <w:rPr>
                <w:sz w:val="20"/>
              </w:rPr>
              <w:t> у них и праотцы, и среди них родился Христос, который превыше всех, благословенный вовеки Бог! Аминь.</w:t>
            </w:r>
          </w:p>
          <w:p>
            <w:pPr>
              <w:pStyle w:val="Normal"/>
              <w:jc w:val="left"/>
              <w:rPr/>
            </w:pPr>
            <w:bookmarkStart w:id="231" w:name="9%3A6"/>
            <w:bookmarkEnd w:id="231"/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 Но это не значит, что Бог не исполнил Своего обещания. Не все израильтяне   —  истинный Израиль. </w:t>
            </w:r>
            <w:bookmarkStart w:id="232" w:name="9%3A7"/>
            <w:bookmarkEnd w:id="232"/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 xml:space="preserve"> И не все потомки Авраама  —  его дети. Ведь Бог сказал: </w:t>
            </w:r>
            <w:r>
              <w:rPr>
                <w:i/>
                <w:iCs/>
                <w:sz w:val="20"/>
              </w:rPr>
              <w:t>"Твоими потомками будут зваться те, кто родится от Исаака"</w:t>
            </w:r>
            <w:r>
              <w:rPr>
                <w:sz w:val="20"/>
              </w:rPr>
              <w:t xml:space="preserve">,  —  </w:t>
            </w:r>
            <w:bookmarkStart w:id="233" w:name="9%3A8"/>
            <w:bookmarkEnd w:id="233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 xml:space="preserve"> то есть не те дети, что родились от плотского союза,  —  дети Божьи, а потомками будут считаться те, чье рождение было обещано Богом. </w:t>
            </w:r>
            <w:bookmarkStart w:id="234" w:name="9%3A9"/>
            <w:bookmarkEnd w:id="234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 xml:space="preserve"> Вот это обещание: </w:t>
            </w:r>
            <w:r>
              <w:rPr>
                <w:i/>
                <w:iCs/>
                <w:sz w:val="20"/>
              </w:rPr>
              <w:t>"Я снова приду в такое-то время, и у Сарры будет сын"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left"/>
              <w:rPr/>
            </w:pPr>
            <w:bookmarkStart w:id="235" w:name="9%3A10"/>
            <w:bookmarkEnd w:id="235"/>
            <w:r>
              <w:rPr>
                <w:sz w:val="20"/>
                <w:vertAlign w:val="superscript"/>
              </w:rPr>
              <w:t>10</w:t>
            </w:r>
            <w:r>
              <w:rPr>
                <w:sz w:val="20"/>
              </w:rPr>
              <w:t xml:space="preserve"> Но это не всё. Так было и с Ревеккой, когда она зачала близнецов от нашего праотца Исаака. </w:t>
            </w:r>
            <w:bookmarkStart w:id="236" w:name="9%3A11"/>
            <w:bookmarkEnd w:id="236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 xml:space="preserve"> Дети еще не родились и ничего не успели сделать ни хорошего, ни дурного, но Бог сказал ей, что </w:t>
            </w:r>
            <w:r>
              <w:rPr>
                <w:i/>
                <w:iCs/>
                <w:sz w:val="20"/>
              </w:rPr>
              <w:t>"старший будет слугой у младшего"</w:t>
            </w:r>
            <w:r>
              <w:rPr>
                <w:sz w:val="20"/>
              </w:rPr>
              <w:t xml:space="preserve">, чтобы показать тем самым, что выбор Его свободен </w:t>
            </w:r>
            <w:bookmarkStart w:id="237" w:name="9%3A12"/>
            <w:bookmarkEnd w:id="237"/>
            <w:r>
              <w:rPr>
                <w:sz w:val="20"/>
                <w:vertAlign w:val="superscript"/>
              </w:rPr>
              <w:t>(12)</w:t>
            </w:r>
            <w:r>
              <w:rPr>
                <w:sz w:val="20"/>
              </w:rPr>
              <w:t xml:space="preserve"> и зависит не от заслуг человека, а только от призыва Бога. </w:t>
            </w:r>
            <w:bookmarkStart w:id="238" w:name="9%3A13"/>
            <w:bookmarkEnd w:id="238"/>
            <w:r>
              <w:rPr>
                <w:sz w:val="20"/>
                <w:vertAlign w:val="superscript"/>
              </w:rPr>
              <w:t>(13)</w:t>
            </w:r>
            <w:r>
              <w:rPr>
                <w:sz w:val="20"/>
              </w:rPr>
              <w:t> Как говорится в Писании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  <w:r>
              <w:rPr>
                <w:i/>
                <w:iCs/>
                <w:sz w:val="20"/>
              </w:rPr>
              <w:t xml:space="preserve">"Иакова Я возлюбил, </w:t>
              <w:br/>
              <w:t>а Исава возненавидел". </w:t>
            </w:r>
          </w:p>
          <w:p>
            <w:pPr>
              <w:pStyle w:val="Normal"/>
              <w:jc w:val="left"/>
              <w:rPr/>
            </w:pPr>
            <w:bookmarkStart w:id="239" w:name="9%3A14"/>
            <w:bookmarkEnd w:id="239"/>
            <w:r>
              <w:rPr>
                <w:sz w:val="20"/>
                <w:vertAlign w:val="superscript"/>
              </w:rPr>
              <w:t>14</w:t>
            </w:r>
            <w:r>
              <w:rPr>
                <w:sz w:val="20"/>
              </w:rPr>
              <w:t xml:space="preserve"> Что же из этого следует? Что Бог несправедлив?  —  Ни в коем случае! </w:t>
            </w:r>
            <w:bookmarkStart w:id="240" w:name="9%3A15"/>
            <w:bookmarkEnd w:id="240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> Моисею Бог сказал: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0"/>
              </w:rPr>
              <w:t xml:space="preserve">"К кому захочу проявить милосердие, </w:t>
              <w:br/>
              <w:t>   к тому проявлю.</w:t>
              <w:br/>
              <w:t xml:space="preserve">Кого захочу пожалеть, </w:t>
              <w:br/>
              <w:t>   того пожалею"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bookmarkStart w:id="241" w:name="9%3A16"/>
            <w:bookmarkEnd w:id="241"/>
            <w:r>
              <w:rPr>
                <w:sz w:val="20"/>
                <w:vertAlign w:val="superscript"/>
              </w:rPr>
              <w:t>16</w:t>
            </w:r>
            <w:r>
              <w:rPr>
                <w:sz w:val="20"/>
              </w:rPr>
              <w:t xml:space="preserve"> Итак, всё зависит не от желания человека и не от его усилий, а от милости Бога. </w:t>
            </w:r>
            <w:bookmarkStart w:id="242" w:name="9%3A17"/>
            <w:bookmarkEnd w:id="242"/>
            <w:r>
              <w:rPr>
                <w:sz w:val="20"/>
                <w:vertAlign w:val="superscript"/>
              </w:rPr>
              <w:t>(17)</w:t>
            </w:r>
            <w:r>
              <w:rPr>
                <w:sz w:val="20"/>
              </w:rPr>
              <w:t xml:space="preserve"> В Писании Бог говорит фараону: </w:t>
            </w:r>
            <w:r>
              <w:rPr>
                <w:i/>
                <w:iCs/>
                <w:sz w:val="20"/>
              </w:rPr>
              <w:t xml:space="preserve">"Я для того возвысил тебя, чтобы через тебя явить Мою силу и Имя Мое сделать известным по всей земле". </w:t>
            </w:r>
            <w:bookmarkStart w:id="243" w:name="9%3A18"/>
            <w:bookmarkEnd w:id="243"/>
            <w:r>
              <w:rPr>
                <w:sz w:val="20"/>
                <w:vertAlign w:val="superscript"/>
              </w:rPr>
              <w:t>(18)</w:t>
            </w:r>
            <w:r>
              <w:rPr>
                <w:i/>
                <w:iCs/>
                <w:sz w:val="20"/>
              </w:rPr>
              <w:t> </w:t>
            </w:r>
            <w:r>
              <w:rPr>
                <w:sz w:val="20"/>
              </w:rPr>
              <w:t xml:space="preserve"> Итак, Бог, к кому захочет, будет милостив, а кого захочет, ожесточит.</w:t>
            </w:r>
          </w:p>
          <w:p>
            <w:pPr>
              <w:pStyle w:val="Normal"/>
              <w:jc w:val="left"/>
              <w:rPr/>
            </w:pPr>
            <w:bookmarkStart w:id="244" w:name="9%3A19"/>
            <w:bookmarkEnd w:id="244"/>
            <w:r>
              <w:rPr>
                <w:sz w:val="20"/>
                <w:vertAlign w:val="superscript"/>
              </w:rPr>
              <w:t>19</w:t>
            </w:r>
            <w:r>
              <w:rPr>
                <w:sz w:val="20"/>
              </w:rPr>
              <w:t xml:space="preserve"> Ты меня спросишь: "Как Он может в таком случае кого-нибудь винить? Разве кто в силах противиться Его воле?" </w:t>
            </w:r>
            <w:bookmarkStart w:id="245" w:name="9%3A20"/>
            <w:bookmarkEnd w:id="245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 xml:space="preserve"> Но кто ты, человек, чтобы спорить с Богом? Разве скажет горшок горшечнику: "Зачем ты меня таким сделал?" </w:t>
            </w:r>
            <w:bookmarkStart w:id="246" w:name="9%3A21"/>
            <w:bookmarkEnd w:id="246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> Что, разве горшечник не вправе из одной и той же глины сделать и дорогой сосуд, и простой горшок?</w:t>
            </w:r>
          </w:p>
          <w:p>
            <w:pPr>
              <w:pStyle w:val="Normal"/>
              <w:jc w:val="left"/>
              <w:rPr/>
            </w:pPr>
            <w:bookmarkStart w:id="247" w:name="9%3A22"/>
            <w:bookmarkEnd w:id="247"/>
            <w:r>
              <w:rPr>
                <w:sz w:val="20"/>
                <w:vertAlign w:val="superscript"/>
              </w:rPr>
              <w:t>22</w:t>
            </w:r>
            <w:r>
              <w:rPr>
                <w:sz w:val="20"/>
              </w:rPr>
              <w:t xml:space="preserve"> А если Бог, желая показать Свой гнев и проявить Свое могущество, долго терпел "сосуды гнева", которые обречены на уничтожение, </w:t>
            </w:r>
            <w:bookmarkStart w:id="248" w:name="9%3A23"/>
            <w:bookmarkEnd w:id="248"/>
            <w:r>
              <w:rPr>
                <w:sz w:val="20"/>
                <w:vertAlign w:val="superscript"/>
              </w:rPr>
              <w:t>(23)</w:t>
            </w:r>
            <w:r>
              <w:rPr>
                <w:sz w:val="20"/>
              </w:rPr>
              <w:t xml:space="preserve"> для того именно, чтобы явить все безмерное величие Своей славы по отношению к "сосудам милости", предназначенным для славы. И эти “сосуды милости”  —  мы. </w:t>
            </w:r>
            <w:bookmarkStart w:id="249" w:name="9%3A24"/>
            <w:bookmarkEnd w:id="249"/>
            <w:r>
              <w:rPr>
                <w:sz w:val="20"/>
                <w:vertAlign w:val="superscript"/>
              </w:rPr>
              <w:t>(24)</w:t>
            </w:r>
            <w:r>
              <w:rPr>
                <w:sz w:val="20"/>
              </w:rPr>
              <w:t xml:space="preserve"> Нас Он призвал   —  и не только из евреев, но и из язычников, </w:t>
            </w:r>
            <w:bookmarkStart w:id="250" w:name="9%3A25"/>
            <w:bookmarkEnd w:id="250"/>
            <w:r>
              <w:rPr>
                <w:sz w:val="20"/>
                <w:vertAlign w:val="superscript"/>
              </w:rPr>
              <w:t>(25)</w:t>
            </w:r>
            <w:r>
              <w:rPr>
                <w:sz w:val="20"/>
              </w:rPr>
              <w:t> как об этом Он говорит в книге Осии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Я назову народ, который был не Мой, Моим</w:t>
              <w:br/>
              <w:t>   и нелюбимую  —  любимой</w:t>
              <w:br/>
            </w:r>
            <w:bookmarkStart w:id="251" w:name="9%3A26"/>
            <w:bookmarkEnd w:id="251"/>
            <w:r>
              <w:rPr>
                <w:sz w:val="20"/>
                <w:vertAlign w:val="superscript"/>
              </w:rPr>
              <w:t>26</w:t>
            </w:r>
            <w:r>
              <w:rPr>
                <w:i/>
                <w:iCs/>
                <w:sz w:val="20"/>
              </w:rPr>
              <w:t> И в том самом месте, где Я сказал им:</w:t>
              <w:br/>
              <w:t>   "Вы не Мой народ", —</w:t>
              <w:br/>
              <w:t>теперь их назовут сынами Живого Бога". </w:t>
            </w:r>
          </w:p>
          <w:p>
            <w:pPr>
              <w:pStyle w:val="Normal"/>
              <w:jc w:val="left"/>
              <w:rPr/>
            </w:pPr>
            <w:bookmarkStart w:id="252" w:name="9%3A27"/>
            <w:bookmarkEnd w:id="252"/>
            <w:r>
              <w:rPr>
                <w:sz w:val="20"/>
                <w:vertAlign w:val="superscript"/>
              </w:rPr>
              <w:t>27</w:t>
            </w:r>
            <w:r>
              <w:rPr>
                <w:sz w:val="20"/>
              </w:rPr>
              <w:t> А Исайя восклицает об Израиле: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0"/>
              </w:rPr>
              <w:t>"Даже если число израильтян</w:t>
              <w:br/>
              <w:t>   будет как песок морской,</w:t>
              <w:br/>
              <w:t>      всё равно спасен будет лишь остаток.</w:t>
              <w:br/>
            </w:r>
            <w:bookmarkStart w:id="253" w:name="9%3A28"/>
            <w:bookmarkEnd w:id="253"/>
            <w:r>
              <w:rPr>
                <w:sz w:val="20"/>
                <w:vertAlign w:val="superscript"/>
              </w:rPr>
              <w:t>28</w:t>
            </w:r>
            <w:r>
              <w:rPr>
                <w:i/>
                <w:iCs/>
                <w:sz w:val="20"/>
              </w:rPr>
              <w:t> Свой приговор, решительный и скорый,</w:t>
              <w:br/>
              <w:t>   исполнит над землей этой Господь"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bookmarkStart w:id="254" w:name="9%3A29"/>
            <w:bookmarkEnd w:id="254"/>
            <w:r>
              <w:rPr>
                <w:sz w:val="20"/>
                <w:vertAlign w:val="superscript"/>
              </w:rPr>
              <w:t>29</w:t>
            </w:r>
            <w:r>
              <w:rPr>
                <w:sz w:val="20"/>
              </w:rPr>
              <w:t> Как предсказал Исайя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Если бы Господь Саваоф</w:t>
              <w:br/>
              <w:t>   не оставил нам нескольких потомков,</w:t>
              <w:br/>
              <w:t xml:space="preserve">мы стали бы как Содом </w:t>
              <w:br/>
              <w:t>   и уподобились Гоморре".</w:t>
            </w:r>
          </w:p>
          <w:p>
            <w:pPr>
              <w:pStyle w:val="Normal"/>
              <w:jc w:val="left"/>
              <w:rPr/>
            </w:pPr>
            <w:bookmarkStart w:id="255" w:name="9%3A30"/>
            <w:bookmarkEnd w:id="255"/>
            <w:r>
              <w:rPr>
                <w:sz w:val="20"/>
                <w:vertAlign w:val="superscript"/>
              </w:rPr>
              <w:t>30</w:t>
            </w:r>
            <w:r>
              <w:rPr>
                <w:sz w:val="20"/>
              </w:rPr>
              <w:t xml:space="preserve"> Итак, что из этого следует? Что язычники, не добивавшиеся оправдания, получили оправдание, оправдание через веру, </w:t>
            </w:r>
            <w:bookmarkStart w:id="256" w:name="9%3A31"/>
            <w:bookmarkEnd w:id="256"/>
            <w:r>
              <w:rPr>
                <w:sz w:val="20"/>
                <w:vertAlign w:val="superscript"/>
              </w:rPr>
              <w:t>(31)</w:t>
            </w:r>
            <w:r>
              <w:rPr>
                <w:sz w:val="20"/>
              </w:rPr>
              <w:t xml:space="preserve"> в то время как Израиль, добивавшийся оправдания через Закон, этого не достиг. </w:t>
            </w:r>
            <w:bookmarkStart w:id="257" w:name="9%3A32"/>
            <w:bookmarkEnd w:id="257"/>
            <w:r>
              <w:rPr>
                <w:sz w:val="20"/>
                <w:vertAlign w:val="superscript"/>
              </w:rPr>
              <w:t>(32)</w:t>
            </w:r>
            <w:r>
              <w:rPr>
                <w:sz w:val="20"/>
              </w:rPr>
              <w:t xml:space="preserve"> Почему? Потому что он полагался не на веру, а на дела. И так он споткнулся о "камень преткновения", </w:t>
            </w:r>
            <w:bookmarkStart w:id="258" w:name="9%3A33"/>
            <w:bookmarkEnd w:id="258"/>
            <w:r>
              <w:rPr>
                <w:sz w:val="20"/>
                <w:vertAlign w:val="superscript"/>
              </w:rPr>
              <w:t>(33)</w:t>
            </w:r>
            <w:r>
              <w:rPr>
                <w:sz w:val="20"/>
              </w:rPr>
              <w:t> как написано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Вот Я кладу на Сионе камень —</w:t>
              <w:br/>
              <w:t>   и о него споткнутся,</w:t>
              <w:br/>
              <w:t>      скалу  —  из-за нее упадут.</w:t>
              <w:br/>
              <w:t>Но тот, кто верит в Него,</w:t>
              <w:br/>
              <w:t>   не будет посрамлен". </w:t>
            </w:r>
          </w:p>
          <w:p>
            <w:pPr>
              <w:pStyle w:val="Normal"/>
              <w:jc w:val="left"/>
              <w:rPr/>
            </w:pPr>
            <w:bookmarkStart w:id="259" w:name="10%3A1"/>
            <w:bookmarkEnd w:id="259"/>
            <w:r>
              <w:rPr>
                <w:b/>
                <w:bCs/>
                <w:sz w:val="28"/>
                <w:szCs w:val="36"/>
              </w:rPr>
              <w:t>10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Братья, мое самое горячее желание  —  чтобы они были спасены. И об этом я прошу Бога. </w:t>
            </w:r>
            <w:bookmarkStart w:id="260" w:name="10%3A2"/>
            <w:bookmarkEnd w:id="260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Я свидетельствую, что они жаждут исполнить волю Бога, но у них нет истинного знания. </w:t>
            </w:r>
            <w:bookmarkStart w:id="261" w:name="10%3A3"/>
            <w:bookmarkEnd w:id="261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 xml:space="preserve"> Поэтому они, не зная, какой путь избрал Бог для оправдания людей, и стремясь утвердить свой собственный, не подчинились праведной воле Божьей. </w:t>
            </w:r>
            <w:bookmarkStart w:id="262" w:name="10%3A4"/>
            <w:bookmarkEnd w:id="262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> Потому что Христос  — конец Закона: теперь каждый, кто верит, оправдан Богом.</w:t>
            </w:r>
          </w:p>
          <w:p>
            <w:pPr>
              <w:pStyle w:val="Normal"/>
              <w:jc w:val="left"/>
              <w:rPr/>
            </w:pPr>
            <w:bookmarkStart w:id="263" w:name="10%3A5"/>
            <w:bookmarkEnd w:id="263"/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 Моисей пишет об оправдании через Закон: </w:t>
            </w:r>
            <w:r>
              <w:rPr>
                <w:i/>
                <w:iCs/>
                <w:sz w:val="20"/>
              </w:rPr>
              <w:t>"Только тот, кто исполнит все повеления Закона, будет жить".</w:t>
            </w:r>
            <w:r>
              <w:rPr>
                <w:sz w:val="20"/>
              </w:rPr>
              <w:t xml:space="preserve"> </w:t>
            </w:r>
            <w:bookmarkStart w:id="264" w:name="10%3A6"/>
            <w:bookmarkEnd w:id="264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 xml:space="preserve"> Но вот что говорит Писание об оправдании за веру: </w:t>
            </w:r>
            <w:r>
              <w:rPr>
                <w:i/>
                <w:iCs/>
                <w:sz w:val="20"/>
              </w:rPr>
              <w:t>"Не спрашивай себя: кто взойдет на небо?"</w:t>
            </w:r>
            <w:r>
              <w:rPr>
                <w:sz w:val="20"/>
              </w:rPr>
              <w:t xml:space="preserve"> (это значит: для того, чтобы привести на землю Христа). </w:t>
            </w:r>
            <w:bookmarkStart w:id="265" w:name="10%3A7"/>
            <w:bookmarkEnd w:id="265"/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> И не спрашивай себя:</w:t>
            </w:r>
            <w:r>
              <w:rPr>
                <w:i/>
                <w:iCs/>
                <w:sz w:val="20"/>
              </w:rPr>
              <w:t xml:space="preserve"> "Кто спустится в бездну?"</w:t>
            </w:r>
            <w:r>
              <w:rPr>
                <w:sz w:val="20"/>
              </w:rPr>
              <w:t xml:space="preserve"> (это значит: для того, чтобы увести Христа от умерших). </w:t>
            </w:r>
            <w:bookmarkStart w:id="266" w:name="10%3A8"/>
            <w:bookmarkEnd w:id="266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> Но вот что говорит Писание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Рядом с тобой Слово Бога —</w:t>
              <w:br/>
              <w:t>   на устах твоих и в сердце твоем",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то есть весть о вере, которую мы проповедуем. </w:t>
            </w:r>
            <w:bookmarkStart w:id="267" w:name="10%3A9"/>
            <w:bookmarkEnd w:id="267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> Если ты будешь устами исповедовать, что Иисус  —  Господь, и сердцем верить, что Бог поднял Его из мертвых, будешь спасен.</w:t>
            </w:r>
          </w:p>
          <w:p>
            <w:pPr>
              <w:pStyle w:val="Normal"/>
              <w:jc w:val="left"/>
              <w:rPr/>
            </w:pPr>
            <w:bookmarkStart w:id="268" w:name="10%3A10"/>
            <w:bookmarkEnd w:id="268"/>
            <w:r>
              <w:rPr>
                <w:sz w:val="20"/>
                <w:vertAlign w:val="superscript"/>
              </w:rPr>
              <w:t>10</w:t>
            </w:r>
            <w:r>
              <w:rPr>
                <w:sz w:val="20"/>
              </w:rPr>
              <w:t> Кто верит сердцем  —  будет оправдан.</w:t>
              <w:br/>
              <w:t>   Кто исповедует устами  —  будет спасен.</w:t>
            </w:r>
          </w:p>
          <w:p>
            <w:pPr>
              <w:pStyle w:val="Normal"/>
              <w:jc w:val="left"/>
              <w:rPr>
                <w:sz w:val="20"/>
              </w:rPr>
            </w:pPr>
            <w:bookmarkStart w:id="269" w:name="10%3A11"/>
            <w:bookmarkEnd w:id="269"/>
            <w:r>
              <w:rPr>
                <w:sz w:val="20"/>
                <w:vertAlign w:val="superscript"/>
              </w:rPr>
              <w:t>11</w:t>
            </w:r>
            <w:r>
              <w:rPr>
                <w:sz w:val="20"/>
              </w:rPr>
              <w:t xml:space="preserve"> Писание говорит: </w:t>
            </w:r>
            <w:r>
              <w:rPr>
                <w:i/>
                <w:iCs/>
                <w:sz w:val="20"/>
              </w:rPr>
              <w:t>"Тот, кто верит в Него, не будет посрамлен"</w:t>
            </w:r>
            <w:r>
              <w:rPr>
                <w:sz w:val="20"/>
              </w:rPr>
              <w:t xml:space="preserve">. </w:t>
            </w:r>
            <w:bookmarkStart w:id="270" w:name="10%3A12"/>
            <w:bookmarkEnd w:id="270"/>
            <w:r>
              <w:rPr>
                <w:sz w:val="20"/>
                <w:vertAlign w:val="superscript"/>
              </w:rPr>
              <w:t>(12)</w:t>
            </w:r>
            <w:r>
              <w:rPr>
                <w:sz w:val="20"/>
              </w:rPr>
              <w:t xml:space="preserve"> Это относится как к евреям, так и к язычникам. Господь один у всех, щедрый ко всем, кто к Нему взывает. </w:t>
            </w:r>
            <w:bookmarkStart w:id="271" w:name="10%3A13"/>
            <w:bookmarkEnd w:id="271"/>
            <w:r>
              <w:rPr>
                <w:sz w:val="20"/>
                <w:vertAlign w:val="superscript"/>
              </w:rPr>
              <w:t>(13)</w:t>
            </w:r>
            <w:r>
              <w:rPr>
                <w:sz w:val="20"/>
              </w:rPr>
              <w:t xml:space="preserve"> Ведь </w:t>
            </w:r>
            <w:r>
              <w:rPr>
                <w:i/>
                <w:iCs/>
                <w:sz w:val="20"/>
              </w:rPr>
              <w:t>"каждый, кто взовет к Господу, будет спасен".</w:t>
            </w:r>
          </w:p>
          <w:p>
            <w:pPr>
              <w:pStyle w:val="Normal"/>
              <w:jc w:val="left"/>
              <w:rPr/>
            </w:pPr>
            <w:bookmarkStart w:id="272" w:name="10%3A14"/>
            <w:bookmarkEnd w:id="272"/>
            <w:r>
              <w:rPr>
                <w:sz w:val="20"/>
                <w:vertAlign w:val="superscript"/>
              </w:rPr>
              <w:t>14</w:t>
            </w:r>
            <w:r>
              <w:rPr>
                <w:sz w:val="20"/>
              </w:rPr>
              <w:t xml:space="preserve"> Но как взовут к Нему те, кто Ему не верит? Как поверят в Того, о ком не слышали? Как услышат, если нет проповедующего? </w:t>
            </w:r>
            <w:bookmarkStart w:id="273" w:name="10%3A15"/>
            <w:bookmarkEnd w:id="273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> Как будут проповедовать, если не посланы на проповедь? Писание говорит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"Как прекрасно видеть ноги тех, </w:t>
              <w:br/>
              <w:t>   кто несет Радостную Весть!"</w:t>
            </w:r>
          </w:p>
          <w:p>
            <w:pPr>
              <w:pStyle w:val="Normal"/>
              <w:jc w:val="left"/>
              <w:rPr/>
            </w:pPr>
            <w:bookmarkStart w:id="274" w:name="10%3A16"/>
            <w:bookmarkEnd w:id="274"/>
            <w:r>
              <w:rPr>
                <w:sz w:val="20"/>
                <w:vertAlign w:val="superscript"/>
              </w:rPr>
              <w:t>16</w:t>
            </w:r>
            <w:r>
              <w:rPr>
                <w:sz w:val="20"/>
              </w:rPr>
              <w:t> Но не все приняли Радостную Весть. Сам Исайя говорит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Господь, кто поверил тому,</w:t>
              <w:br/>
              <w:t>   что от меня услышал?"</w:t>
            </w:r>
          </w:p>
          <w:p>
            <w:pPr>
              <w:pStyle w:val="Normal"/>
              <w:jc w:val="left"/>
              <w:rPr/>
            </w:pPr>
            <w:bookmarkStart w:id="275" w:name="10%3A17"/>
            <w:bookmarkEnd w:id="275"/>
            <w:r>
              <w:rPr>
                <w:sz w:val="20"/>
                <w:vertAlign w:val="superscript"/>
              </w:rPr>
              <w:t>17</w:t>
            </w:r>
            <w:r>
              <w:rPr>
                <w:sz w:val="20"/>
              </w:rPr>
              <w:t xml:space="preserve"> Итак, вера приходит, когда Весть услышана, а Весть  —  когда о Христе проповедуют. </w:t>
            </w:r>
            <w:bookmarkStart w:id="276" w:name="10%3A18"/>
            <w:bookmarkEnd w:id="276"/>
            <w:r>
              <w:rPr>
                <w:sz w:val="20"/>
                <w:vertAlign w:val="superscript"/>
              </w:rPr>
              <w:t>(18)</w:t>
            </w:r>
            <w:r>
              <w:rPr>
                <w:sz w:val="20"/>
              </w:rPr>
              <w:t> Но я спрашиваю: разве они  не слышали? Конечно, слышали! Ведь в Писании говорится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По всей земле разнесся их голос,</w:t>
              <w:br/>
              <w:t>   до пределов вселенной дошли их слов</w:t>
            </w:r>
            <w:r>
              <w:rPr>
                <w:b/>
                <w:bCs/>
                <w:i/>
                <w:iCs/>
                <w:sz w:val="20"/>
              </w:rPr>
              <w:t>а</w:t>
            </w:r>
            <w:r>
              <w:rPr>
                <w:i/>
                <w:iCs/>
                <w:sz w:val="20"/>
              </w:rPr>
              <w:t xml:space="preserve">". </w:t>
            </w:r>
          </w:p>
          <w:p>
            <w:pPr>
              <w:pStyle w:val="Normal"/>
              <w:jc w:val="left"/>
              <w:rPr/>
            </w:pPr>
            <w:bookmarkStart w:id="277" w:name="10%3A19"/>
            <w:bookmarkEnd w:id="277"/>
            <w:r>
              <w:rPr>
                <w:sz w:val="20"/>
                <w:vertAlign w:val="superscript"/>
              </w:rPr>
              <w:t>19</w:t>
            </w:r>
            <w:r>
              <w:rPr>
                <w:sz w:val="20"/>
              </w:rPr>
              <w:t> Я снова спрашиваю: неужели Израиль не понял? Первым ответил Моисей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Через народ, который не назвать народом,</w:t>
              <w:br/>
              <w:t>   Я пробужу в них ревность.</w:t>
              <w:br/>
              <w:t>Через бессмысленный народ</w:t>
              <w:br/>
              <w:t xml:space="preserve">   Я пробужу в вас гнев". </w:t>
            </w:r>
          </w:p>
          <w:p>
            <w:pPr>
              <w:pStyle w:val="Normal"/>
              <w:jc w:val="left"/>
              <w:rPr/>
            </w:pPr>
            <w:bookmarkStart w:id="278" w:name="10%3A20"/>
            <w:bookmarkEnd w:id="278"/>
            <w:r>
              <w:rPr>
                <w:sz w:val="20"/>
                <w:vertAlign w:val="superscript"/>
              </w:rPr>
              <w:t>20</w:t>
            </w:r>
            <w:r>
              <w:rPr>
                <w:sz w:val="20"/>
              </w:rPr>
              <w:t> А Исайя прямо говорит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Меня нашли те, кто Меня не искал,</w:t>
              <w:br/>
              <w:t>   Я явил Себя тем,   кто не спрашивал обо Мне".</w:t>
            </w:r>
          </w:p>
          <w:p>
            <w:pPr>
              <w:pStyle w:val="Normal"/>
              <w:jc w:val="left"/>
              <w:rPr/>
            </w:pPr>
            <w:bookmarkStart w:id="279" w:name="10%3A21"/>
            <w:bookmarkEnd w:id="279"/>
            <w:r>
              <w:rPr>
                <w:sz w:val="20"/>
                <w:vertAlign w:val="superscript"/>
              </w:rPr>
              <w:t>21</w:t>
            </w:r>
            <w:r>
              <w:rPr>
                <w:sz w:val="20"/>
              </w:rPr>
              <w:t> А об Израиле он говорит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Целый день Я руки простирал</w:t>
              <w:br/>
              <w:t>   к народу непослушному, мятежному".</w:t>
            </w:r>
          </w:p>
          <w:p>
            <w:pPr>
              <w:pStyle w:val="Normal"/>
              <w:jc w:val="left"/>
              <w:rPr/>
            </w:pPr>
            <w:bookmarkStart w:id="280" w:name="11%3A1"/>
            <w:bookmarkEnd w:id="280"/>
            <w:r>
              <w:rPr>
                <w:b/>
                <w:bCs/>
                <w:sz w:val="28"/>
                <w:szCs w:val="36"/>
              </w:rPr>
              <w:t>11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Я спрашиваю: так неужели Бог отверг Свой народ? Нет! Я сам израильтянин, потомок Авраама, из племени Вениамина. </w:t>
            </w:r>
            <w:bookmarkStart w:id="281" w:name="11%3A2"/>
            <w:bookmarkEnd w:id="281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Не отверг Бог Свой народ, который Он избрал с самого начала. Разве вы не знаете, что говорит Писание  — там, где Илья жалуется Богу на Израиль: </w:t>
            </w:r>
            <w:bookmarkStart w:id="282" w:name="11%3A3"/>
            <w:bookmarkEnd w:id="282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> </w:t>
            </w:r>
            <w:r>
              <w:rPr>
                <w:i/>
                <w:iCs/>
                <w:sz w:val="20"/>
              </w:rPr>
              <w:t>"Господь, пророков Твоих они убили, жертвенники Твои разрушили, остался я один, и на мою жизнь покушаются"</w:t>
            </w:r>
            <w:r>
              <w:rPr>
                <w:sz w:val="20"/>
              </w:rPr>
              <w:t xml:space="preserve">? </w:t>
            </w:r>
            <w:bookmarkStart w:id="283" w:name="11%3A4"/>
            <w:bookmarkEnd w:id="283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 xml:space="preserve"> И что же ответил ему Бог?  — </w:t>
            </w:r>
            <w:r>
              <w:rPr>
                <w:i/>
                <w:iCs/>
                <w:sz w:val="20"/>
              </w:rPr>
              <w:t>"Я избрал Себе семь тысяч человек, которые не преклонили колена пред Ваалом"</w:t>
            </w:r>
            <w:r>
              <w:rPr>
                <w:sz w:val="20"/>
              </w:rPr>
              <w:t xml:space="preserve">. </w:t>
            </w:r>
            <w:bookmarkStart w:id="284" w:name="11%3A5"/>
            <w:bookmarkEnd w:id="284"/>
            <w:r>
              <w:rPr>
                <w:sz w:val="20"/>
                <w:vertAlign w:val="superscript"/>
              </w:rPr>
              <w:t>(5)</w:t>
            </w:r>
            <w:r>
              <w:rPr>
                <w:sz w:val="20"/>
              </w:rPr>
              <w:t xml:space="preserve"> Так и в нынешнее время сохранился "остаток", избрание которого есть Божий  дар. </w:t>
            </w:r>
            <w:bookmarkStart w:id="285" w:name="11%3A6"/>
            <w:bookmarkEnd w:id="285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> Дар, а не награда за дела. Иначе дар не был бы даром.</w:t>
            </w:r>
          </w:p>
          <w:p>
            <w:pPr>
              <w:pStyle w:val="Normal"/>
              <w:jc w:val="left"/>
              <w:rPr/>
            </w:pPr>
            <w:bookmarkStart w:id="286" w:name="11%3A7"/>
            <w:bookmarkEnd w:id="286"/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 xml:space="preserve"> Что из этого следует? То, что Израиль не достиг того, к чему стремился. Достигли этого избранные, а остальные были ослеплены, </w:t>
            </w:r>
            <w:bookmarkStart w:id="287" w:name="11%3A8"/>
            <w:bookmarkEnd w:id="287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> как об этом говорит Писание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Бог наслал на них отупение,</w:t>
              <w:br/>
              <w:t>   до нынешнего дня не видят их глаза,</w:t>
              <w:br/>
              <w:t>      а уши не слышат".</w:t>
            </w:r>
          </w:p>
          <w:p>
            <w:pPr>
              <w:pStyle w:val="Normal"/>
              <w:jc w:val="left"/>
              <w:rPr/>
            </w:pPr>
            <w:bookmarkStart w:id="288" w:name="11%3A9"/>
            <w:bookmarkEnd w:id="288"/>
            <w:r>
              <w:rPr>
                <w:sz w:val="20"/>
                <w:vertAlign w:val="superscript"/>
              </w:rPr>
              <w:t>9</w:t>
            </w:r>
            <w:r>
              <w:rPr>
                <w:sz w:val="20"/>
              </w:rPr>
              <w:t> А Давид говорит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Пусть их трапеза станет им ловушкой и западней,</w:t>
              <w:br/>
              <w:t>   пусть падут они, пусть получат возмездие.</w:t>
              <w:br/>
            </w:r>
            <w:bookmarkStart w:id="289" w:name="11%3A10"/>
            <w:bookmarkEnd w:id="289"/>
            <w:r>
              <w:rPr>
                <w:i/>
                <w:iCs/>
                <w:sz w:val="20"/>
                <w:vertAlign w:val="superscript"/>
              </w:rPr>
              <w:t>10</w:t>
            </w:r>
            <w:r>
              <w:rPr>
                <w:i/>
                <w:iCs/>
                <w:sz w:val="20"/>
              </w:rPr>
              <w:t> Пусть глаза им покроет тьма, чтобы не видели,</w:t>
              <w:br/>
              <w:t>   пусть навсегда их согнется спина!"</w:t>
            </w:r>
          </w:p>
          <w:p>
            <w:pPr>
              <w:pStyle w:val="Normal"/>
              <w:jc w:val="left"/>
              <w:rPr/>
            </w:pPr>
            <w:bookmarkStart w:id="290" w:name="11%3A11"/>
            <w:bookmarkEnd w:id="290"/>
            <w:r>
              <w:rPr>
                <w:sz w:val="20"/>
                <w:vertAlign w:val="superscript"/>
              </w:rPr>
              <w:t>11</w:t>
            </w:r>
            <w:r>
              <w:rPr>
                <w:sz w:val="20"/>
              </w:rPr>
              <w:t xml:space="preserve"> Я спрашиваю: неужели они споткнулись, чтобы пасть совсем? Нет, конечно! Из-за их падения спасение пришло к язычникам, чтобы вызвать у Израиля ревность. </w:t>
            </w:r>
            <w:bookmarkStart w:id="291" w:name="11%3A12"/>
            <w:bookmarkEnd w:id="291"/>
            <w:r>
              <w:rPr>
                <w:sz w:val="20"/>
                <w:vertAlign w:val="superscript"/>
              </w:rPr>
              <w:t>(12)</w:t>
            </w:r>
            <w:r>
              <w:rPr>
                <w:sz w:val="20"/>
              </w:rPr>
              <w:t> А если их падение  — благо для мира, если их отступничество  — благо для язычников, каким же станет это благо, когда весь Израиль вернется?!</w:t>
            </w:r>
          </w:p>
          <w:p>
            <w:pPr>
              <w:pStyle w:val="Normal"/>
              <w:jc w:val="left"/>
              <w:rPr/>
            </w:pPr>
            <w:bookmarkStart w:id="292" w:name="11%3A13"/>
            <w:bookmarkEnd w:id="292"/>
            <w:r>
              <w:rPr>
                <w:sz w:val="20"/>
                <w:vertAlign w:val="superscript"/>
              </w:rPr>
              <w:t>13</w:t>
            </w:r>
            <w:r>
              <w:rPr>
                <w:sz w:val="20"/>
              </w:rPr>
              <w:t xml:space="preserve"> Теперь я обращаюсь к вам, язычники. Я апостол язычников, я горжусь своим служением </w:t>
            </w:r>
            <w:bookmarkStart w:id="293" w:name="11%3A14"/>
            <w:bookmarkEnd w:id="293"/>
            <w:r>
              <w:rPr>
                <w:sz w:val="20"/>
                <w:vertAlign w:val="superscript"/>
              </w:rPr>
              <w:t>(14)</w:t>
            </w:r>
            <w:r>
              <w:rPr>
                <w:sz w:val="20"/>
              </w:rPr>
              <w:t xml:space="preserve"> и надеюсь: а вдруг я смогу пробудить ревность к вам в моих соплеменниках и спасти некоторых из них. </w:t>
            </w:r>
            <w:bookmarkStart w:id="294" w:name="11%3A15"/>
            <w:bookmarkEnd w:id="294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 xml:space="preserve"> Если их отвержение  примирило весь мир с Богом, то что же будет, когда они будут приняты? Жизнь для умерших! </w:t>
            </w:r>
            <w:bookmarkStart w:id="295" w:name="11%3A16"/>
            <w:bookmarkEnd w:id="295"/>
            <w:r>
              <w:rPr>
                <w:sz w:val="20"/>
                <w:vertAlign w:val="superscript"/>
              </w:rPr>
              <w:t>(16)</w:t>
            </w:r>
            <w:r>
              <w:rPr>
                <w:sz w:val="20"/>
              </w:rPr>
              <w:t xml:space="preserve"> Ведь если часть опары посвящена Богу, то посвящено и всё тесто. И если корень посвящен Богу, то и ветви. </w:t>
            </w:r>
          </w:p>
          <w:p>
            <w:pPr>
              <w:pStyle w:val="Normal"/>
              <w:jc w:val="left"/>
              <w:rPr/>
            </w:pPr>
            <w:bookmarkStart w:id="296" w:name="11%3A17"/>
            <w:bookmarkEnd w:id="296"/>
            <w:r>
              <w:rPr>
                <w:sz w:val="20"/>
                <w:vertAlign w:val="superscript"/>
              </w:rPr>
              <w:t>17</w:t>
            </w:r>
            <w:r>
              <w:rPr>
                <w:sz w:val="20"/>
              </w:rPr>
              <w:t xml:space="preserve"> А если некоторые из ветвей были отломаны и ты, дикая маслина, был привит на их место и стал причастен корню и сокам садовой маслины, </w:t>
            </w:r>
            <w:bookmarkStart w:id="297" w:name="11%3A18"/>
            <w:bookmarkEnd w:id="297"/>
            <w:r>
              <w:rPr>
                <w:sz w:val="20"/>
                <w:vertAlign w:val="superscript"/>
              </w:rPr>
              <w:t>(18)</w:t>
            </w:r>
            <w:r>
              <w:rPr>
                <w:sz w:val="20"/>
              </w:rPr>
              <w:t> то не похваляйся перед ветвями. Чем ты можешь похвалиться? Ведь не ты опора корню, а корень  — тебе.</w:t>
            </w:r>
          </w:p>
          <w:p>
            <w:pPr>
              <w:pStyle w:val="Normal"/>
              <w:jc w:val="left"/>
              <w:rPr/>
            </w:pPr>
            <w:bookmarkStart w:id="298" w:name="11%3A19"/>
            <w:bookmarkEnd w:id="298"/>
            <w:r>
              <w:rPr>
                <w:sz w:val="20"/>
                <w:vertAlign w:val="superscript"/>
              </w:rPr>
              <w:t>19</w:t>
            </w:r>
            <w:r>
              <w:rPr>
                <w:sz w:val="20"/>
              </w:rPr>
              <w:t xml:space="preserve"> Может, ты скажешь: "Ветви были отломаны, чтобы привить меня"? </w:t>
            </w:r>
            <w:bookmarkStart w:id="299" w:name="11%3A20"/>
            <w:bookmarkEnd w:id="299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 xml:space="preserve"> Прекрасно! Они отломаны из-за неверия, а ты на их месте благодаря вере. Но не заносись, а бойся! </w:t>
            </w:r>
            <w:bookmarkStart w:id="300" w:name="11%3A21"/>
            <w:bookmarkEnd w:id="300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 xml:space="preserve"> Если Бог не пощадил природных ветвей, думаешь, Он пощадит тебя? </w:t>
            </w:r>
            <w:bookmarkStart w:id="301" w:name="11%3A22"/>
            <w:bookmarkEnd w:id="301"/>
            <w:r>
              <w:rPr>
                <w:sz w:val="20"/>
                <w:vertAlign w:val="superscript"/>
              </w:rPr>
              <w:t>(22)</w:t>
            </w:r>
            <w:r>
              <w:rPr>
                <w:sz w:val="20"/>
              </w:rPr>
              <w:t xml:space="preserve"> Так помни, что Бог и добр, и суров. Суров к отпавшим, к тебе добр, пока уповаешь на Его доброту. А нет  — и тебя срубят. </w:t>
            </w:r>
            <w:bookmarkStart w:id="302" w:name="11%3A23"/>
            <w:bookmarkEnd w:id="302"/>
            <w:r>
              <w:rPr>
                <w:sz w:val="20"/>
                <w:vertAlign w:val="superscript"/>
              </w:rPr>
              <w:t>(23)</w:t>
            </w:r>
            <w:r>
              <w:rPr>
                <w:sz w:val="20"/>
              </w:rPr>
              <w:t xml:space="preserve"> И если евреи перестанут упорствовать в неверии, будут снова привиты. Бог властен привить их снова. </w:t>
            </w:r>
            <w:bookmarkStart w:id="303" w:name="11%3A24"/>
            <w:bookmarkEnd w:id="303"/>
            <w:r>
              <w:rPr>
                <w:sz w:val="20"/>
                <w:vertAlign w:val="superscript"/>
              </w:rPr>
              <w:t>(24)</w:t>
            </w:r>
            <w:r>
              <w:rPr>
                <w:sz w:val="20"/>
              </w:rPr>
              <w:t> И если ты, будучи срезан с дикой маслины, вопреки природе привит к садовой, то тем легче Богу вернуть эти отломанные природные ветви на их родную маслину.</w:t>
            </w:r>
          </w:p>
          <w:p>
            <w:pPr>
              <w:pStyle w:val="Normal"/>
              <w:jc w:val="left"/>
              <w:rPr/>
            </w:pPr>
            <w:bookmarkStart w:id="304" w:name="11%3A25"/>
            <w:bookmarkEnd w:id="304"/>
            <w:r>
              <w:rPr>
                <w:sz w:val="20"/>
                <w:vertAlign w:val="superscript"/>
              </w:rPr>
              <w:t>25</w:t>
            </w:r>
            <w:r>
              <w:rPr>
                <w:sz w:val="20"/>
              </w:rPr>
              <w:t xml:space="preserve"> Я хочу, братья, открыть вам одну тайну, чтобы вы о себе высоко не мнили: ослепление, в котором пребывает часть Израиля, не навсегда, а до тех пор, пока весь языческий мир не придет к Богу. </w:t>
            </w:r>
            <w:bookmarkStart w:id="305" w:name="11%3A26"/>
            <w:bookmarkEnd w:id="305"/>
            <w:r>
              <w:rPr>
                <w:sz w:val="20"/>
                <w:vertAlign w:val="superscript"/>
              </w:rPr>
              <w:t>(26)</w:t>
            </w:r>
            <w:r>
              <w:rPr>
                <w:sz w:val="20"/>
              </w:rPr>
              <w:t> И тогда весь Израиль будет спасен, как говорит Писание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Придет с Сиона Освободитель</w:t>
              <w:br/>
              <w:t>   и удалит прегрешения потомков Иакова.</w:t>
              <w:br/>
            </w:r>
            <w:bookmarkStart w:id="306" w:name="11%3A27"/>
            <w:bookmarkEnd w:id="306"/>
            <w:r>
              <w:rPr>
                <w:sz w:val="20"/>
                <w:vertAlign w:val="superscript"/>
              </w:rPr>
              <w:t>27</w:t>
            </w:r>
            <w:r>
              <w:rPr>
                <w:i/>
                <w:iCs/>
                <w:sz w:val="20"/>
              </w:rPr>
              <w:t> И Я заключу с ними этот договор,</w:t>
              <w:br/>
              <w:t>   когда уничтожу их грехи".</w:t>
            </w:r>
          </w:p>
          <w:p>
            <w:pPr>
              <w:pStyle w:val="Normal"/>
              <w:jc w:val="left"/>
              <w:rPr/>
            </w:pPr>
            <w:bookmarkStart w:id="307" w:name="11%3A28"/>
            <w:bookmarkEnd w:id="307"/>
            <w:r>
              <w:rPr>
                <w:sz w:val="20"/>
                <w:vertAlign w:val="superscript"/>
              </w:rPr>
              <w:t>28</w:t>
            </w:r>
            <w:r>
              <w:rPr>
                <w:sz w:val="20"/>
              </w:rPr>
              <w:t xml:space="preserve"> Они не приняли Радостной Вести  — и Богу они враги, ради вас враги. Но они  — избранный народ Божий, и Бог их любит, любит ради их праотцев. </w:t>
            </w:r>
            <w:bookmarkStart w:id="308" w:name="11%3A29"/>
            <w:bookmarkEnd w:id="308"/>
            <w:r>
              <w:rPr>
                <w:sz w:val="20"/>
                <w:vertAlign w:val="superscript"/>
              </w:rPr>
              <w:t>(29)</w:t>
            </w:r>
            <w:r>
              <w:rPr>
                <w:sz w:val="20"/>
              </w:rPr>
              <w:t> Неотъемлемы Его дары и неизменно призвание!</w:t>
            </w:r>
          </w:p>
          <w:p>
            <w:pPr>
              <w:pStyle w:val="Normal"/>
              <w:jc w:val="left"/>
              <w:rPr/>
            </w:pPr>
            <w:bookmarkStart w:id="309" w:name="11%3A30"/>
            <w:bookmarkEnd w:id="309"/>
            <w:r>
              <w:rPr>
                <w:sz w:val="20"/>
                <w:vertAlign w:val="superscript"/>
              </w:rPr>
              <w:t>30</w:t>
            </w:r>
            <w:r>
              <w:rPr>
                <w:sz w:val="20"/>
              </w:rPr>
              <w:t xml:space="preserve"> И вы некогда были непокорны Богу, но теперь из-за их непокорности прощены. </w:t>
            </w:r>
            <w:bookmarkStart w:id="310" w:name="11%3A31"/>
            <w:bookmarkEnd w:id="310"/>
            <w:r>
              <w:rPr>
                <w:sz w:val="20"/>
                <w:vertAlign w:val="superscript"/>
              </w:rPr>
              <w:t>(31)</w:t>
            </w:r>
            <w:r>
              <w:rPr>
                <w:sz w:val="20"/>
              </w:rPr>
              <w:t xml:space="preserve"> Так и они из-за того, что вы прощены, теперь непокорны, чтобы и самим получить прощение. </w:t>
            </w:r>
            <w:bookmarkStart w:id="311" w:name="11%3A32"/>
            <w:bookmarkEnd w:id="311"/>
            <w:r>
              <w:rPr>
                <w:sz w:val="20"/>
                <w:vertAlign w:val="superscript"/>
              </w:rPr>
              <w:t>(32)</w:t>
            </w:r>
            <w:r>
              <w:rPr>
                <w:sz w:val="20"/>
              </w:rPr>
              <w:t> Всех Бог сделал пленниками непокорности, чтобы всем даровать прощение.</w:t>
            </w:r>
          </w:p>
          <w:p>
            <w:pPr>
              <w:pStyle w:val="Normal"/>
              <w:jc w:val="left"/>
              <w:rPr/>
            </w:pPr>
            <w:bookmarkStart w:id="312" w:name="11%3A33"/>
            <w:bookmarkEnd w:id="312"/>
            <w:r>
              <w:rPr>
                <w:sz w:val="20"/>
                <w:vertAlign w:val="superscript"/>
              </w:rPr>
              <w:t>33</w:t>
            </w:r>
            <w:r>
              <w:rPr>
                <w:sz w:val="20"/>
              </w:rPr>
              <w:t> О бездна Божьего богатства,   мудрости и всеведения!</w:t>
              <w:br/>
              <w:t>   Не объяснить Его решений!</w:t>
              <w:br/>
              <w:t>   Не понять Его путей!</w:t>
              <w:br/>
            </w:r>
            <w:bookmarkStart w:id="313" w:name="11%3A34"/>
            <w:bookmarkEnd w:id="313"/>
            <w:r>
              <w:rPr>
                <w:sz w:val="20"/>
                <w:vertAlign w:val="superscript"/>
              </w:rPr>
              <w:t>34</w:t>
            </w:r>
            <w:r>
              <w:rPr>
                <w:i/>
                <w:iCs/>
                <w:sz w:val="20"/>
              </w:rPr>
              <w:t> Кто познал разум Г</w:t>
            </w:r>
            <w:r>
              <w:rPr>
                <w:b/>
                <w:bCs/>
                <w:i/>
                <w:iCs/>
                <w:sz w:val="20"/>
              </w:rPr>
              <w:t>о</w:t>
            </w:r>
            <w:r>
              <w:rPr>
                <w:i/>
                <w:iCs/>
                <w:sz w:val="20"/>
              </w:rPr>
              <w:t>спода</w:t>
              <w:br/>
              <w:t>   и кто был Его советчиком?</w:t>
              <w:br/>
            </w:r>
            <w:bookmarkStart w:id="314" w:name="11%3A35"/>
            <w:bookmarkEnd w:id="314"/>
            <w:r>
              <w:rPr>
                <w:sz w:val="20"/>
                <w:vertAlign w:val="superscript"/>
              </w:rPr>
              <w:t>35</w:t>
            </w:r>
            <w:r>
              <w:rPr>
                <w:i/>
                <w:iCs/>
                <w:sz w:val="20"/>
              </w:rPr>
              <w:t> И кто дал Ему хоть что-нибудь,</w:t>
              <w:br/>
              <w:t>   что Он обязан вернуть?</w:t>
              <w:br/>
            </w:r>
            <w:bookmarkStart w:id="315" w:name="11%3A36"/>
            <w:bookmarkEnd w:id="315"/>
            <w:r>
              <w:rPr>
                <w:sz w:val="20"/>
                <w:vertAlign w:val="superscript"/>
              </w:rPr>
              <w:t>36</w:t>
            </w:r>
            <w:r>
              <w:rPr>
                <w:sz w:val="20"/>
              </w:rPr>
              <w:t xml:space="preserve"> Ибо всё от Него, через Него и для Него!</w:t>
              <w:br/>
              <w:t>   Ему слава вовеки! Аминь.</w:t>
            </w:r>
          </w:p>
          <w:p>
            <w:pPr>
              <w:pStyle w:val="Normal"/>
              <w:jc w:val="left"/>
              <w:rPr/>
            </w:pPr>
            <w:bookmarkStart w:id="316" w:name="12%3A1"/>
            <w:bookmarkEnd w:id="316"/>
            <w:r>
              <w:rPr>
                <w:b/>
                <w:bCs/>
                <w:sz w:val="28"/>
                <w:szCs w:val="36"/>
              </w:rPr>
              <w:t>12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Братья, ради милосердия Божьего к нам, я вас прошу: отдайте себя, свое тело Богу как живую жертву, освященную и угодную Ему. Только такое служение истинно духовно. </w:t>
            </w:r>
            <w:bookmarkStart w:id="317" w:name="12%3A2"/>
            <w:bookmarkEnd w:id="317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> Не приспосабливайтесь к образу жизни этого мира, но преобразите себя, обновив свой ум, чтобы постичь, чего хочет от вас Бог, что для Него хорошо, угодно и совершенно.</w:t>
            </w:r>
          </w:p>
          <w:p>
            <w:pPr>
              <w:pStyle w:val="Normal"/>
              <w:jc w:val="left"/>
              <w:rPr/>
            </w:pPr>
            <w:bookmarkStart w:id="318" w:name="12%3A3"/>
            <w:bookmarkEnd w:id="318"/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 По праву апостольства, дарованного мне, я говорю каждому из вас: не ставьте себя выше, чем следует. Будьте скромны и суд</w:t>
            </w:r>
            <w:r>
              <w:rPr>
                <w:b/>
                <w:bCs/>
                <w:sz w:val="20"/>
              </w:rPr>
              <w:t>и</w:t>
            </w:r>
            <w:r>
              <w:rPr>
                <w:sz w:val="20"/>
              </w:rPr>
              <w:t xml:space="preserve">те о себе здраво, по мере той веры, которую Бог дал каждому из вас. </w:t>
            </w:r>
            <w:bookmarkStart w:id="319" w:name="12%3A4"/>
            <w:bookmarkEnd w:id="319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 xml:space="preserve"> Вот к примеру наше тело: ведь оно одно, но в нем много органов, и у каждого свое назначение. </w:t>
            </w:r>
            <w:bookmarkStart w:id="320" w:name="12%3A5"/>
            <w:bookmarkEnd w:id="320"/>
            <w:r>
              <w:rPr>
                <w:sz w:val="20"/>
                <w:vertAlign w:val="superscript"/>
              </w:rPr>
              <w:t>(5)</w:t>
            </w:r>
            <w:r>
              <w:rPr>
                <w:sz w:val="20"/>
              </w:rPr>
              <w:t xml:space="preserve"> Так и мы: хотя нас много, но в единении с Христом мы  — одно тело, а в отношении друг друга  — разные органы его. </w:t>
            </w:r>
            <w:bookmarkStart w:id="321" w:name="12%3A6"/>
            <w:bookmarkEnd w:id="321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 xml:space="preserve"> И в соответствии с разными дарованиями, которые дал нам Бог, у каждого свое назначение: кому дано возвещать Божью Весть, пусть делает это так, как внушает ему вера; </w:t>
            </w:r>
            <w:bookmarkStart w:id="322" w:name="12%3A7"/>
            <w:bookmarkEnd w:id="322"/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 xml:space="preserve"> кому служить братьям  — пусть служит; кому учить  — пусть учит; </w:t>
            </w:r>
            <w:bookmarkStart w:id="323" w:name="12%3A8"/>
            <w:bookmarkEnd w:id="323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> кому ободрять  — пусть ободряет; кто дает, пусть дает от чистого сердца; кто руководит, пусть руководит с усердием; кто делает добрые дела, пусть делает их с весельем.</w:t>
            </w:r>
          </w:p>
          <w:p>
            <w:pPr>
              <w:pStyle w:val="Normal"/>
              <w:jc w:val="left"/>
              <w:rPr/>
            </w:pPr>
            <w:bookmarkStart w:id="324" w:name="12%3A9"/>
            <w:bookmarkEnd w:id="324"/>
            <w:r>
              <w:rPr>
                <w:sz w:val="20"/>
                <w:vertAlign w:val="superscript"/>
              </w:rPr>
              <w:t>9</w:t>
            </w:r>
            <w:r>
              <w:rPr>
                <w:sz w:val="20"/>
              </w:rPr>
              <w:t xml:space="preserve"> Пусть любовь ваша будет искренна. Ненавидьте зло, будьте преданы добру. </w:t>
            </w:r>
            <w:bookmarkStart w:id="325" w:name="12%3A10"/>
            <w:bookmarkEnd w:id="325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> Люб</w:t>
            </w:r>
            <w:r>
              <w:rPr>
                <w:b/>
                <w:bCs/>
                <w:sz w:val="20"/>
              </w:rPr>
              <w:t>и</w:t>
            </w:r>
            <w:r>
              <w:rPr>
                <w:sz w:val="20"/>
              </w:rPr>
              <w:t>те друг друга как братья, всем сердцем; относ</w:t>
            </w:r>
            <w:r>
              <w:rPr>
                <w:b/>
                <w:bCs/>
                <w:sz w:val="20"/>
              </w:rPr>
              <w:t>и</w:t>
            </w:r>
            <w:r>
              <w:rPr>
                <w:sz w:val="20"/>
              </w:rPr>
              <w:t xml:space="preserve">тесь друг к другу с уважением; </w:t>
            </w:r>
            <w:bookmarkStart w:id="326" w:name="12%3A11"/>
            <w:bookmarkEnd w:id="326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> с неослабным рвением, с горением духа труд</w:t>
            </w:r>
            <w:r>
              <w:rPr>
                <w:b/>
                <w:bCs/>
                <w:sz w:val="20"/>
              </w:rPr>
              <w:t>и</w:t>
            </w:r>
            <w:r>
              <w:rPr>
                <w:sz w:val="20"/>
              </w:rPr>
              <w:t xml:space="preserve">тесь для Господа; </w:t>
            </w:r>
            <w:bookmarkStart w:id="327" w:name="12%3A12"/>
            <w:bookmarkEnd w:id="327"/>
            <w:r>
              <w:rPr>
                <w:sz w:val="20"/>
                <w:vertAlign w:val="superscript"/>
              </w:rPr>
              <w:t>(12)</w:t>
            </w:r>
            <w:r>
              <w:rPr>
                <w:sz w:val="20"/>
              </w:rPr>
              <w:t> пусть надежда приносит вам радость;  будьте стойкими в беде; неустанно мол</w:t>
            </w:r>
            <w:r>
              <w:rPr>
                <w:b/>
                <w:bCs/>
                <w:sz w:val="20"/>
              </w:rPr>
              <w:t>и</w:t>
            </w:r>
            <w:r>
              <w:rPr>
                <w:sz w:val="20"/>
              </w:rPr>
              <w:t xml:space="preserve">тесь; </w:t>
            </w:r>
            <w:bookmarkStart w:id="328" w:name="12%3A13"/>
            <w:bookmarkEnd w:id="328"/>
            <w:r>
              <w:rPr>
                <w:sz w:val="20"/>
                <w:vertAlign w:val="superscript"/>
              </w:rPr>
              <w:t>(13)</w:t>
            </w:r>
            <w:r>
              <w:rPr>
                <w:sz w:val="20"/>
              </w:rPr>
              <w:t> дел</w:t>
            </w:r>
            <w:r>
              <w:rPr>
                <w:b/>
                <w:bCs/>
                <w:sz w:val="20"/>
              </w:rPr>
              <w:t>и</w:t>
            </w:r>
            <w:r>
              <w:rPr>
                <w:sz w:val="20"/>
              </w:rPr>
              <w:t xml:space="preserve">тесь с братьями по вере, если они в нужде; будьте гостеприимны. </w:t>
            </w:r>
            <w:bookmarkStart w:id="329" w:name="12%3A14"/>
            <w:bookmarkEnd w:id="329"/>
            <w:r>
              <w:rPr>
                <w:sz w:val="20"/>
                <w:vertAlign w:val="superscript"/>
              </w:rPr>
              <w:t>(14)</w:t>
            </w:r>
            <w:r>
              <w:rPr>
                <w:sz w:val="20"/>
              </w:rPr>
              <w:t xml:space="preserve"> Благословляйте тех, кто вас преследует, благословляйте, а не проклинайте. </w:t>
            </w:r>
            <w:bookmarkStart w:id="330" w:name="12%3A15"/>
            <w:bookmarkEnd w:id="330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 xml:space="preserve"> Радуйтесь с теми, кто радуется, плачьте с теми, кто плачет. </w:t>
            </w:r>
            <w:bookmarkStart w:id="331" w:name="12%3A16"/>
            <w:bookmarkEnd w:id="331"/>
            <w:r>
              <w:rPr>
                <w:sz w:val="20"/>
                <w:vertAlign w:val="superscript"/>
              </w:rPr>
              <w:t>(16)</w:t>
            </w:r>
            <w:r>
              <w:rPr>
                <w:sz w:val="20"/>
              </w:rPr>
              <w:t xml:space="preserve"> Живите в полном согласии друг с другом. Не будьте заносчивы, будьте в дружбе со всеми  — и с простыми и малыми. Не будьте самодовольны. </w:t>
            </w:r>
            <w:bookmarkStart w:id="332" w:name="12%3A17"/>
            <w:bookmarkEnd w:id="332"/>
            <w:r>
              <w:rPr>
                <w:sz w:val="20"/>
                <w:vertAlign w:val="superscript"/>
              </w:rPr>
              <w:t>(17)</w:t>
            </w:r>
            <w:r>
              <w:rPr>
                <w:sz w:val="20"/>
              </w:rPr>
              <w:t> Никому не воздавайте злом за зло. Старайтесь делать только то, что все люди считают добром.</w:t>
            </w:r>
          </w:p>
          <w:p>
            <w:pPr>
              <w:pStyle w:val="Normal"/>
              <w:jc w:val="left"/>
              <w:rPr/>
            </w:pPr>
            <w:bookmarkStart w:id="333" w:name="12%3A18"/>
            <w:bookmarkEnd w:id="333"/>
            <w:r>
              <w:rPr>
                <w:sz w:val="20"/>
                <w:vertAlign w:val="superscript"/>
              </w:rPr>
              <w:t>18</w:t>
            </w:r>
            <w:r>
              <w:rPr>
                <w:sz w:val="20"/>
              </w:rPr>
              <w:t xml:space="preserve"> Живите со всеми в мире, насколько это возможно. </w:t>
            </w:r>
            <w:bookmarkStart w:id="334" w:name="12%3A19"/>
            <w:bookmarkEnd w:id="334"/>
            <w:r>
              <w:rPr>
                <w:sz w:val="20"/>
                <w:vertAlign w:val="superscript"/>
              </w:rPr>
              <w:t>(19)</w:t>
            </w:r>
            <w:r>
              <w:rPr>
                <w:sz w:val="20"/>
              </w:rPr>
              <w:t xml:space="preserve"> Не мстите за себя, дорогие мои, оставьте место Божьему гневу. Ведь написано: </w:t>
            </w:r>
            <w:r>
              <w:rPr>
                <w:i/>
                <w:iCs/>
                <w:sz w:val="20"/>
              </w:rPr>
              <w:t>"Отмщение  — Мое, и Я воздам"</w:t>
            </w:r>
            <w:r>
              <w:rPr>
                <w:sz w:val="20"/>
              </w:rPr>
              <w:t xml:space="preserve">,  — говорит Господь. </w:t>
            </w:r>
            <w:bookmarkStart w:id="335" w:name="12%3A20"/>
            <w:bookmarkEnd w:id="335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 xml:space="preserve"> Наоборот, </w:t>
            </w:r>
            <w:r>
              <w:rPr>
                <w:i/>
                <w:iCs/>
                <w:sz w:val="20"/>
              </w:rPr>
              <w:t>"если твой враг голоден, накорми его, жаждет  — напои его. Этим ты заставишь его гореть со стыда"</w:t>
            </w:r>
            <w:r>
              <w:rPr>
                <w:sz w:val="20"/>
              </w:rPr>
              <w:t xml:space="preserve">. </w:t>
            </w:r>
            <w:bookmarkStart w:id="336" w:name="12%3A21"/>
            <w:bookmarkEnd w:id="336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> Не дай злу победить тебя, но побеждай  зло добром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337" w:name="13%3A1"/>
            <w:bookmarkEnd w:id="337"/>
            <w:r>
              <w:rPr>
                <w:b/>
                <w:bCs/>
                <w:sz w:val="28"/>
                <w:szCs w:val="36"/>
              </w:rPr>
              <w:t>13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Пусть все подчиняются властям, потому что всякая власть от Бога, и все существующие власти поставлены Богом. </w:t>
            </w:r>
            <w:bookmarkStart w:id="338" w:name="13%3A2"/>
            <w:bookmarkEnd w:id="338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Поэтому тот, кто противится власти, противится тому, что повелел Бог, а всякий, кто противится, навлекает на себя Его суд. </w:t>
            </w:r>
            <w:bookmarkStart w:id="339" w:name="13%3A3"/>
            <w:bookmarkEnd w:id="339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 xml:space="preserve"> Власти страшны не для добрых дел, а для дурных. Хочешь не бояться властей  — живи честно, и они тебя похвалят. </w:t>
            </w:r>
            <w:bookmarkStart w:id="340" w:name="13%3A4"/>
            <w:bookmarkEnd w:id="340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> Они сл</w:t>
            </w:r>
            <w:r>
              <w:rPr>
                <w:b/>
                <w:bCs/>
                <w:sz w:val="20"/>
              </w:rPr>
              <w:t>у</w:t>
            </w:r>
            <w:r>
              <w:rPr>
                <w:sz w:val="20"/>
              </w:rPr>
              <w:t>ги Бога и действуют тебе во благо. А если делаешь зло, тогда бойся: они не напрасно носят меч, они сл</w:t>
            </w:r>
            <w:r>
              <w:rPr>
                <w:b/>
                <w:bCs/>
                <w:sz w:val="20"/>
              </w:rPr>
              <w:t>у</w:t>
            </w:r>
            <w:r>
              <w:rPr>
                <w:sz w:val="20"/>
              </w:rPr>
              <w:t xml:space="preserve">ги Бога и исполняют Божий приговор над теми, кто творит дурное. </w:t>
            </w:r>
            <w:bookmarkStart w:id="341" w:name="13%3A5"/>
            <w:bookmarkEnd w:id="341"/>
            <w:r>
              <w:rPr>
                <w:sz w:val="20"/>
                <w:vertAlign w:val="superscript"/>
              </w:rPr>
              <w:t>(5)</w:t>
            </w:r>
            <w:r>
              <w:rPr>
                <w:sz w:val="20"/>
              </w:rPr>
              <w:t xml:space="preserve"> Вот почему ты должен подчинятся властям не только из страха перед Божьим наказанием, но и по совести. </w:t>
            </w:r>
            <w:bookmarkStart w:id="342" w:name="13%3A6"/>
            <w:bookmarkEnd w:id="342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 xml:space="preserve"> Поэтому вы и налоги платите, ведь власти, исполняя свои обязанности, тем служат Богу. </w:t>
            </w:r>
            <w:bookmarkStart w:id="343" w:name="13%3A7"/>
            <w:bookmarkEnd w:id="343"/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> Итак, отдавайте им то, что вы им должны: кому налог, кому подать, кому уважение, кому почет.</w:t>
            </w:r>
          </w:p>
          <w:p>
            <w:pPr>
              <w:pStyle w:val="Normal"/>
              <w:jc w:val="left"/>
              <w:rPr/>
            </w:pPr>
            <w:bookmarkStart w:id="344" w:name="13%3A8"/>
            <w:bookmarkEnd w:id="344"/>
            <w:r>
              <w:rPr>
                <w:sz w:val="20"/>
                <w:vertAlign w:val="superscript"/>
              </w:rPr>
              <w:t>8</w:t>
            </w:r>
            <w:r>
              <w:rPr>
                <w:sz w:val="20"/>
              </w:rPr>
              <w:t xml:space="preserve"> Не будьте никому должны ничего, кроме долга взаимной любви. Кто любит другого, тот исполнил Закон. </w:t>
            </w:r>
            <w:bookmarkStart w:id="345" w:name="13%3A9"/>
            <w:bookmarkEnd w:id="345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 xml:space="preserve"> Потому что все заповеди: </w:t>
            </w:r>
            <w:r>
              <w:rPr>
                <w:i/>
                <w:iCs/>
                <w:sz w:val="20"/>
              </w:rPr>
              <w:t>"не нарушай супружескую верность, не убивай, не воруй, не желай чужого"</w:t>
            </w:r>
            <w:r>
              <w:rPr>
                <w:sz w:val="20"/>
              </w:rPr>
              <w:t xml:space="preserve">  — и эти, и остальные заповеди  заключены все в одной: </w:t>
            </w:r>
            <w:r>
              <w:rPr>
                <w:i/>
                <w:iCs/>
                <w:sz w:val="20"/>
              </w:rPr>
              <w:t>"люби другого, как самого себя"</w:t>
            </w:r>
            <w:r>
              <w:rPr>
                <w:sz w:val="20"/>
              </w:rPr>
              <w:t xml:space="preserve">. </w:t>
            </w:r>
            <w:bookmarkStart w:id="346" w:name="13%3A10"/>
            <w:bookmarkEnd w:id="346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 xml:space="preserve"> Любовь не причиняет ближнему зла. Поэтому любовь  — исполнение всего Закона. </w:t>
            </w:r>
          </w:p>
          <w:p>
            <w:pPr>
              <w:pStyle w:val="Normal"/>
              <w:jc w:val="left"/>
              <w:rPr/>
            </w:pPr>
            <w:bookmarkStart w:id="347" w:name="13%3A11"/>
            <w:bookmarkEnd w:id="347"/>
            <w:r>
              <w:rPr>
                <w:sz w:val="20"/>
                <w:vertAlign w:val="superscript"/>
              </w:rPr>
              <w:t>11</w:t>
            </w:r>
            <w:r>
              <w:rPr>
                <w:sz w:val="20"/>
              </w:rPr>
              <w:t xml:space="preserve"> Тем более что вы знаете, какое сейчас время: настал час вам пробудиться от сна, наше спасение теперь ближе к нам, чем тогда, когда мы только обрели веру. </w:t>
            </w:r>
            <w:bookmarkStart w:id="348" w:name="13%3A12"/>
            <w:bookmarkEnd w:id="348"/>
            <w:r>
              <w:rPr>
                <w:sz w:val="20"/>
                <w:vertAlign w:val="superscript"/>
              </w:rPr>
              <w:t>(12)</w:t>
            </w:r>
            <w:r>
              <w:rPr>
                <w:sz w:val="20"/>
              </w:rPr>
              <w:t xml:space="preserve"> Ночь проходит, близится день. Так отбросим дела тьмы и вооружимся оружием света. </w:t>
            </w:r>
            <w:bookmarkStart w:id="349" w:name="13%3A13"/>
            <w:bookmarkEnd w:id="349"/>
            <w:r>
              <w:rPr>
                <w:sz w:val="20"/>
                <w:vertAlign w:val="superscript"/>
              </w:rPr>
              <w:t>(13)</w:t>
            </w:r>
            <w:r>
              <w:rPr>
                <w:sz w:val="20"/>
              </w:rPr>
              <w:t xml:space="preserve"> Давайте жить так, как подобает при свете дня: без оргий и пьянства, без разврата и безобразий, без раздоров и зависти. </w:t>
            </w:r>
            <w:bookmarkStart w:id="350" w:name="13%3A14"/>
            <w:bookmarkEnd w:id="350"/>
            <w:r>
              <w:rPr>
                <w:sz w:val="20"/>
                <w:vertAlign w:val="superscript"/>
              </w:rPr>
              <w:t>(14)</w:t>
            </w:r>
            <w:r>
              <w:rPr>
                <w:sz w:val="20"/>
              </w:rPr>
              <w:t> Пусть одеянием вашим станет Господь Иисус Христос! Так не поддавайтесь своей греховной природе и ее вожделениям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351" w:name="14%3A1"/>
            <w:bookmarkEnd w:id="351"/>
            <w:r>
              <w:rPr>
                <w:b/>
                <w:bCs/>
                <w:sz w:val="28"/>
                <w:szCs w:val="36"/>
              </w:rPr>
              <w:t>14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Человека, вера которого слаба, принимайте к себе, но не вступайте с ним в споры о его взглядах. </w:t>
            </w:r>
            <w:bookmarkStart w:id="352" w:name="14%3A2"/>
            <w:bookmarkEnd w:id="352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Скажем, один верит, что можно есть всё, а другой, у кого вера слаба, ест одни овощи. </w:t>
            </w:r>
            <w:bookmarkStart w:id="353" w:name="14%3A3"/>
            <w:bookmarkEnd w:id="353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 xml:space="preserve"> Тот, кто ест, пусть не презирает того, кто не ест. Тот, кто не ест, пусть не осуждает того, кто ест. Ведь Бог его принял! </w:t>
            </w:r>
            <w:bookmarkStart w:id="354" w:name="14%3A4"/>
            <w:bookmarkEnd w:id="354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> Кто ты такой, чтобы осуждать чужого слугу?! Его господин сам решит, сто</w:t>
            </w:r>
            <w:r>
              <w:rPr>
                <w:b/>
                <w:bCs/>
                <w:sz w:val="20"/>
              </w:rPr>
              <w:t>и</w:t>
            </w:r>
            <w:r>
              <w:rPr>
                <w:sz w:val="20"/>
              </w:rPr>
              <w:t>т тот или упал. Но он всё же будет стоять, потому что Господь властен поднять его.</w:t>
            </w:r>
          </w:p>
          <w:p>
            <w:pPr>
              <w:pStyle w:val="Normal"/>
              <w:jc w:val="left"/>
              <w:rPr/>
            </w:pPr>
            <w:bookmarkStart w:id="355" w:name="14%3A5"/>
            <w:bookmarkEnd w:id="355"/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 Один считает, что какой-то день важнее остальных дней. Для другого все дни равны. Пусть каждый поступает по своему разумению. </w:t>
            </w:r>
            <w:bookmarkStart w:id="356" w:name="14%3A6"/>
            <w:bookmarkEnd w:id="356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 xml:space="preserve"> Тот, кто особо чтит какой-то день, делает это в честь Господа, и тот, кто ест, ест в честь Господа, потому что благодарит Бога за пищу. И тот, кто не ест, в честь Господа не ест  — он тоже благодарит Бога. </w:t>
            </w:r>
            <w:bookmarkStart w:id="357" w:name="14%3A7"/>
            <w:bookmarkEnd w:id="357"/>
            <w:r>
              <w:rPr>
                <w:sz w:val="20"/>
                <w:vertAlign w:val="superscript"/>
              </w:rPr>
              <w:t>(7)</w:t>
            </w:r>
            <w:r>
              <w:rPr>
                <w:sz w:val="20"/>
              </w:rPr>
              <w:t xml:space="preserve"> Ведь никто из нас не живет только для себя, и никто не умирает для себя. </w:t>
            </w:r>
            <w:bookmarkStart w:id="358" w:name="14%3A8"/>
            <w:bookmarkEnd w:id="358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 xml:space="preserve"> Если мы живем, для Господа живем. Если умираем, для Господа умираем. Живы мы или мертвы, мы принадлежим Господу. </w:t>
            </w:r>
            <w:bookmarkStart w:id="359" w:name="14%3A9"/>
            <w:bookmarkEnd w:id="359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 xml:space="preserve"> Потому что Христос умер и снова стал жить, чтобы господствовать над мертвыми и над живыми. </w:t>
            </w:r>
            <w:bookmarkStart w:id="360" w:name="14%3A10"/>
            <w:bookmarkEnd w:id="360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 xml:space="preserve"> Что же ты осуждаешь своего брата? А ты? Что ты презираешь своего брата? Все мы предстанем перед судом Божьим. </w:t>
            </w:r>
            <w:bookmarkStart w:id="361" w:name="14%3A11"/>
            <w:bookmarkEnd w:id="361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> Ведь Писание говорит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Клянусь Моей жизнью, говорит Господь,</w:t>
              <w:br/>
              <w:t>   всякое колено преклонится предо Мною,</w:t>
              <w:br/>
              <w:t>   и всякий язык воздаст хвалу Богу".</w:t>
            </w:r>
          </w:p>
          <w:p>
            <w:pPr>
              <w:pStyle w:val="Normal"/>
              <w:jc w:val="left"/>
              <w:rPr/>
            </w:pPr>
            <w:bookmarkStart w:id="362" w:name="14%3A12"/>
            <w:bookmarkEnd w:id="362"/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> Итак, каждый из нас сам о себе даст отчет Богу.</w:t>
            </w:r>
          </w:p>
          <w:p>
            <w:pPr>
              <w:pStyle w:val="Normal"/>
              <w:jc w:val="left"/>
              <w:rPr/>
            </w:pPr>
            <w:bookmarkStart w:id="363" w:name="14%3A13"/>
            <w:bookmarkEnd w:id="363"/>
            <w:r>
              <w:rPr>
                <w:sz w:val="20"/>
                <w:vertAlign w:val="superscript"/>
              </w:rPr>
              <w:t>13</w:t>
            </w:r>
            <w:r>
              <w:rPr>
                <w:sz w:val="20"/>
              </w:rPr>
              <w:t xml:space="preserve"> Так не будем судить друг друга. Лучше будем стараться ничего не делать такого, что могло бы смутить брата или ввести его в грех. </w:t>
            </w:r>
            <w:bookmarkStart w:id="364" w:name="14%3A14"/>
            <w:bookmarkEnd w:id="364"/>
            <w:r>
              <w:rPr>
                <w:sz w:val="20"/>
                <w:vertAlign w:val="superscript"/>
              </w:rPr>
              <w:t>(14)</w:t>
            </w:r>
            <w:r>
              <w:rPr>
                <w:sz w:val="20"/>
              </w:rPr>
              <w:t xml:space="preserve"> Я знаю, я твердо уверен благодаря единению с Господом Иисусом, что нет ничего, что было бы само по себе нечисто. Только то, что человек считает нечистым, становится для него нечистым. </w:t>
            </w:r>
            <w:bookmarkStart w:id="365" w:name="14%3A15"/>
            <w:bookmarkEnd w:id="365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> Но если ты огорчаешь брата тем, что ешь какую-то пищу, ты уже не живешь по закону любви. Так не губи своей пищей того, за кого умер Христос.</w:t>
            </w:r>
          </w:p>
          <w:p>
            <w:pPr>
              <w:pStyle w:val="Normal"/>
              <w:jc w:val="left"/>
              <w:rPr/>
            </w:pPr>
            <w:bookmarkStart w:id="366" w:name="14%3A16"/>
            <w:bookmarkEnd w:id="366"/>
            <w:r>
              <w:rPr>
                <w:sz w:val="20"/>
                <w:vertAlign w:val="superscript"/>
              </w:rPr>
              <w:t>16</w:t>
            </w:r>
            <w:r>
              <w:rPr>
                <w:sz w:val="20"/>
              </w:rPr>
              <w:t xml:space="preserve"> Итак, пусть то, что вы считаете добрым для себя, не вызывает дурных толков. </w:t>
            </w:r>
            <w:bookmarkStart w:id="367" w:name="14%3A17"/>
            <w:bookmarkEnd w:id="367"/>
            <w:r>
              <w:rPr>
                <w:sz w:val="20"/>
                <w:vertAlign w:val="superscript"/>
              </w:rPr>
              <w:t>(17)</w:t>
            </w:r>
            <w:r>
              <w:rPr>
                <w:sz w:val="20"/>
              </w:rPr>
              <w:t xml:space="preserve"> Ведь Царство Бога не есть нечто, относящееся к еде или питью. Оно  — справедливость, мир и радость, которые дает Святой Дух. </w:t>
            </w:r>
            <w:bookmarkStart w:id="368" w:name="14%3A18"/>
            <w:bookmarkEnd w:id="368"/>
            <w:r>
              <w:rPr>
                <w:sz w:val="20"/>
                <w:vertAlign w:val="superscript"/>
              </w:rPr>
              <w:t>(18)</w:t>
            </w:r>
            <w:r>
              <w:rPr>
                <w:sz w:val="20"/>
              </w:rPr>
              <w:t> И если человек так служит Христу, он угоден Богу и почитаем  людьми.</w:t>
            </w:r>
          </w:p>
          <w:p>
            <w:pPr>
              <w:pStyle w:val="Normal"/>
              <w:jc w:val="left"/>
              <w:rPr/>
            </w:pPr>
            <w:bookmarkStart w:id="369" w:name="14%3A19"/>
            <w:bookmarkEnd w:id="369"/>
            <w:r>
              <w:rPr>
                <w:sz w:val="20"/>
                <w:vertAlign w:val="superscript"/>
              </w:rPr>
              <w:t>19</w:t>
            </w:r>
            <w:r>
              <w:rPr>
                <w:sz w:val="20"/>
              </w:rPr>
              <w:t xml:space="preserve"> Итак, мы должны стремиться к тому, что несет нам мир и взаимную поддержку. </w:t>
            </w:r>
            <w:bookmarkStart w:id="370" w:name="14%3A20"/>
            <w:bookmarkEnd w:id="370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 xml:space="preserve"> Не разрушай ради пищи дело Бога. Есть можно всё, но плохо, если ты вводишь человека в грех пищей, которую ешь. </w:t>
            </w:r>
            <w:bookmarkStart w:id="371" w:name="14%3A21"/>
            <w:bookmarkEnd w:id="371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 xml:space="preserve"> Лучше не есть мяса и не пить вина, если этим ты вводишь брата в грех. </w:t>
            </w:r>
            <w:bookmarkStart w:id="372" w:name="14%3A22"/>
            <w:bookmarkEnd w:id="372"/>
            <w:r>
              <w:rPr>
                <w:sz w:val="20"/>
                <w:vertAlign w:val="superscript"/>
              </w:rPr>
              <w:t>(22)</w:t>
            </w:r>
            <w:r>
              <w:rPr>
                <w:sz w:val="20"/>
              </w:rPr>
              <w:t> Держи свои убеждения на этот счет про себя, пусть о них знает только Бог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Счастлив человек, который не осуждает себя, поступая по своим убеждениям. </w:t>
            </w:r>
            <w:hyperlink w:anchor="c1423">
              <w:bookmarkStart w:id="373" w:name="14%3A23"/>
              <w:bookmarkEnd w:id="373"/>
              <w:r>
                <w:rPr>
                  <w:rStyle w:val="InternetLink"/>
                  <w:sz w:val="20"/>
                  <w:vertAlign w:val="superscript"/>
                </w:rPr>
                <w:t>(23)</w:t>
              </w:r>
            </w:hyperlink>
            <w:r>
              <w:rPr>
                <w:sz w:val="20"/>
              </w:rPr>
              <w:t> А если он сомневается, можно ли ему что-то есть, но все же ест, он уже осужден, потому что поступает не по вере. А всё, что делается не по вере, есть грех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374" w:name="15%3A1"/>
            <w:bookmarkEnd w:id="374"/>
            <w:r>
              <w:rPr>
                <w:b/>
                <w:bCs/>
                <w:sz w:val="28"/>
                <w:szCs w:val="36"/>
              </w:rPr>
              <w:t>15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Мы, сильные в вере, должны помогать слабым нести их бремя, а не считаться только с собой. </w:t>
            </w:r>
            <w:bookmarkStart w:id="375" w:name="15%3A2"/>
            <w:bookmarkEnd w:id="375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 xml:space="preserve"> Пусть каждый из нас считается с тем, что нравится брату, для его блага и укрепления в вере. </w:t>
            </w:r>
            <w:bookmarkStart w:id="376" w:name="15%3A3"/>
            <w:bookmarkEnd w:id="376"/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</w:rPr>
              <w:t> Ведь и Христос не думал о себе, потому что в Писании сказано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Оскорбления тех, кто оскорблял Тебя,</w:t>
              <w:br/>
              <w:t>   пали на Меня".</w:t>
            </w:r>
          </w:p>
          <w:p>
            <w:pPr>
              <w:pStyle w:val="Normal"/>
              <w:jc w:val="left"/>
              <w:rPr/>
            </w:pPr>
            <w:bookmarkStart w:id="377" w:name="15%3A4"/>
            <w:bookmarkEnd w:id="377"/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 xml:space="preserve"> Всё, что написано в Писании, написано для того, чтобы благодаря терпению и мужеству, которое оно дает нам, мы не теряли надежды. </w:t>
            </w:r>
            <w:bookmarkStart w:id="378" w:name="15%3A5"/>
            <w:bookmarkEnd w:id="378"/>
            <w:r>
              <w:rPr>
                <w:sz w:val="20"/>
                <w:vertAlign w:val="superscript"/>
              </w:rPr>
              <w:t>(5)</w:t>
            </w:r>
            <w:r>
              <w:rPr>
                <w:sz w:val="20"/>
              </w:rPr>
              <w:t xml:space="preserve"> Да дарует вам Бог, источник терпения и мужества, полное согласие между вами, следуя Иисусу Христу, </w:t>
            </w:r>
            <w:bookmarkStart w:id="379" w:name="15%3A6"/>
            <w:bookmarkEnd w:id="379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> чтобы вы единым сердцем и едиными устами славили Бога, Отца Господа нашего Иисуса Христа.</w:t>
            </w:r>
          </w:p>
          <w:p>
            <w:pPr>
              <w:pStyle w:val="Normal"/>
              <w:jc w:val="left"/>
              <w:rPr/>
            </w:pPr>
            <w:bookmarkStart w:id="380" w:name="15%3A7"/>
            <w:bookmarkEnd w:id="380"/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 xml:space="preserve"> Поэтому принимайте друг друга, как принял вас Христос, ради славы Божьей. </w:t>
            </w:r>
            <w:bookmarkStart w:id="381" w:name="15%3A8"/>
            <w:bookmarkEnd w:id="381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 xml:space="preserve"> Ведь Христос стал слугой обрезанных, чтобы показать верность Бога и подтвердить, что Бог выполнил Свое обещание их праотцам, </w:t>
            </w:r>
            <w:bookmarkStart w:id="382" w:name="15%3A9"/>
            <w:bookmarkEnd w:id="382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> а также для того, чтобы и язычники могли славить Бога за Его милость к ним, как об этом говорится в Писании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Поэтому буду восхвалять Тебя среди язычников</w:t>
              <w:br/>
              <w:t>   и буду петь Тебе хвалу".</w:t>
            </w:r>
          </w:p>
          <w:p>
            <w:pPr>
              <w:pStyle w:val="Normal"/>
              <w:jc w:val="left"/>
              <w:rPr/>
            </w:pPr>
            <w:bookmarkStart w:id="383" w:name="15%3A10"/>
            <w:bookmarkEnd w:id="383"/>
            <w:r>
              <w:rPr>
                <w:sz w:val="20"/>
                <w:vertAlign w:val="superscript"/>
              </w:rPr>
              <w:t>10</w:t>
            </w:r>
            <w:r>
              <w:rPr>
                <w:sz w:val="20"/>
              </w:rPr>
              <w:t xml:space="preserve"> И еще говорится: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Радуйтесь, язычники, с Его народом!"</w:t>
            </w:r>
          </w:p>
          <w:p>
            <w:pPr>
              <w:pStyle w:val="Normal"/>
              <w:jc w:val="left"/>
              <w:rPr/>
            </w:pPr>
            <w:bookmarkStart w:id="384" w:name="15%3A11"/>
            <w:bookmarkEnd w:id="384"/>
            <w:r>
              <w:rPr>
                <w:sz w:val="20"/>
                <w:vertAlign w:val="superscript"/>
              </w:rPr>
              <w:t>11</w:t>
            </w:r>
            <w:r>
              <w:rPr>
                <w:sz w:val="20"/>
              </w:rPr>
              <w:t> И еще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Восхваляйте Господа, все язычники!</w:t>
              <w:br/>
              <w:t>   Пусть все народы вознесут Ему хвалу!"</w:t>
            </w:r>
          </w:p>
          <w:p>
            <w:pPr>
              <w:pStyle w:val="Normal"/>
              <w:jc w:val="left"/>
              <w:rPr/>
            </w:pPr>
            <w:bookmarkStart w:id="385" w:name="15%3A12"/>
            <w:bookmarkEnd w:id="385"/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> И еще Исайя говорит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Явится побег Иессеев,</w:t>
              <w:br/>
              <w:t>   придет править язычниками,</w:t>
              <w:br/>
              <w:t>      и на Него они будут надеяться".</w:t>
            </w:r>
          </w:p>
          <w:p>
            <w:pPr>
              <w:pStyle w:val="Normal"/>
              <w:jc w:val="left"/>
              <w:rPr/>
            </w:pPr>
            <w:bookmarkStart w:id="386" w:name="15%3A13"/>
            <w:bookmarkEnd w:id="386"/>
            <w:r>
              <w:rPr>
                <w:sz w:val="20"/>
                <w:vertAlign w:val="superscript"/>
              </w:rPr>
              <w:t>13</w:t>
            </w:r>
            <w:r>
              <w:rPr>
                <w:sz w:val="20"/>
              </w:rPr>
              <w:t> Да исполнит вас Бог, источник надежды, радостью и миром через вашу веру, чтобы надежда ваша неустанно возрастала силой Божьего Духа.</w:t>
            </w:r>
          </w:p>
          <w:p>
            <w:pPr>
              <w:pStyle w:val="Normal"/>
              <w:jc w:val="left"/>
              <w:rPr/>
            </w:pPr>
            <w:bookmarkStart w:id="387" w:name="15%3A14"/>
            <w:bookmarkEnd w:id="387"/>
            <w:r>
              <w:rPr>
                <w:sz w:val="20"/>
                <w:vertAlign w:val="superscript"/>
              </w:rPr>
              <w:t>14</w:t>
            </w:r>
            <w:r>
              <w:rPr>
                <w:sz w:val="20"/>
              </w:rPr>
              <w:t xml:space="preserve"> Братья мои, я совершенно уверен в том, что вы исполнены добра, всё знаете сами и способны наставлять друг друга. </w:t>
            </w:r>
            <w:bookmarkStart w:id="388" w:name="15%3A15"/>
            <w:bookmarkEnd w:id="388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 xml:space="preserve"> И всё же я позволил себе написать вам, желая напомнить некоторые вещи, потому что мне поручено Богом </w:t>
            </w:r>
            <w:bookmarkStart w:id="389" w:name="15%3A16"/>
            <w:bookmarkEnd w:id="389"/>
            <w:r>
              <w:rPr>
                <w:sz w:val="20"/>
                <w:vertAlign w:val="superscript"/>
              </w:rPr>
              <w:t>(16)</w:t>
            </w:r>
            <w:r>
              <w:rPr>
                <w:sz w:val="20"/>
              </w:rPr>
              <w:t> быть служителем Иисуса Христа для язычников, чтобы, исполняя свой священнический долг проповедью Радостной Вести, принести их Богу как угодную Ему жертву, освященную Духом Святым.</w:t>
            </w:r>
          </w:p>
          <w:p>
            <w:pPr>
              <w:pStyle w:val="Normal"/>
              <w:jc w:val="left"/>
              <w:rPr/>
            </w:pPr>
            <w:bookmarkStart w:id="390" w:name="15%3A17"/>
            <w:bookmarkEnd w:id="390"/>
            <w:r>
              <w:rPr>
                <w:sz w:val="20"/>
                <w:vertAlign w:val="superscript"/>
              </w:rPr>
              <w:t>17</w:t>
            </w:r>
            <w:r>
              <w:rPr>
                <w:sz w:val="20"/>
              </w:rPr>
              <w:t xml:space="preserve"> И я, в единении с Христом Иисусом, могу гордиться своими трудами для Бога. </w:t>
            </w:r>
            <w:bookmarkStart w:id="391" w:name="15%3A18"/>
            <w:bookmarkEnd w:id="391"/>
            <w:r>
              <w:rPr>
                <w:sz w:val="20"/>
                <w:vertAlign w:val="superscript"/>
              </w:rPr>
              <w:t>(18)</w:t>
            </w:r>
            <w:r>
              <w:rPr>
                <w:sz w:val="20"/>
              </w:rPr>
              <w:t xml:space="preserve"> Думаю, что я смело могу это сказать, потому что говорю только о том, что сделал через меня Христос, чтобы привести язычников к послушанию Богу,  — сделал словом и делом, </w:t>
            </w:r>
            <w:bookmarkStart w:id="392" w:name="15%3A19"/>
            <w:bookmarkEnd w:id="392"/>
            <w:r>
              <w:rPr>
                <w:sz w:val="20"/>
                <w:vertAlign w:val="superscript"/>
              </w:rPr>
              <w:t>(19)</w:t>
            </w:r>
            <w:r>
              <w:rPr>
                <w:sz w:val="20"/>
              </w:rPr>
              <w:t xml:space="preserve"> силой дивных знаков и чудес и силой Духа Божьего. От Иерусалима до самой Иллирии возвестил я Радостную Весть о Христе. </w:t>
            </w:r>
            <w:bookmarkStart w:id="393" w:name="15%3A20"/>
            <w:bookmarkEnd w:id="393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 xml:space="preserve"> Я всегда старался проповедовать там, где об имени Христа еще не слышали, чтобы не строить на фундаменте, заложенном другими, </w:t>
            </w:r>
            <w:bookmarkStart w:id="394" w:name="15%3A21"/>
            <w:bookmarkEnd w:id="394"/>
            <w:r>
              <w:rPr>
                <w:sz w:val="20"/>
                <w:vertAlign w:val="superscript"/>
              </w:rPr>
              <w:t>(21)</w:t>
            </w:r>
            <w:r>
              <w:rPr>
                <w:sz w:val="20"/>
              </w:rPr>
              <w:t> а исполнить слова Писания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"Те, кому о Нем не возвестили, увидят,</w:t>
              <w:br/>
              <w:t>   и те, кто не слышал, поймут".</w:t>
            </w:r>
          </w:p>
          <w:p>
            <w:pPr>
              <w:pStyle w:val="Normal"/>
              <w:jc w:val="left"/>
              <w:rPr/>
            </w:pPr>
            <w:bookmarkStart w:id="395" w:name="15%3A22"/>
            <w:bookmarkEnd w:id="395"/>
            <w:r>
              <w:rPr>
                <w:sz w:val="20"/>
                <w:vertAlign w:val="superscript"/>
              </w:rPr>
              <w:t>22</w:t>
            </w:r>
            <w:r>
              <w:rPr>
                <w:sz w:val="20"/>
              </w:rPr>
              <w:t xml:space="preserve"> Это и было причиной того, что я до сих пор не побывал у вас, хотя много раз собирался. </w:t>
            </w:r>
            <w:bookmarkStart w:id="396" w:name="15%3A23"/>
            <w:bookmarkEnd w:id="396"/>
            <w:r>
              <w:rPr>
                <w:sz w:val="20"/>
                <w:vertAlign w:val="superscript"/>
              </w:rPr>
              <w:t>(23)</w:t>
            </w:r>
            <w:r>
              <w:rPr>
                <w:sz w:val="20"/>
              </w:rPr>
              <w:t xml:space="preserve"> Но теперь я завершил свои труды в этих краях и надеюсь, что мне удастся исполнить многолетнее желание </w:t>
            </w:r>
            <w:bookmarkStart w:id="397" w:name="15%3A24"/>
            <w:bookmarkEnd w:id="397"/>
            <w:r>
              <w:rPr>
                <w:sz w:val="20"/>
                <w:vertAlign w:val="superscript"/>
              </w:rPr>
              <w:t>(24)</w:t>
            </w:r>
            <w:r>
              <w:rPr>
                <w:sz w:val="20"/>
              </w:rPr>
              <w:t xml:space="preserve"> и по пути в Испанию увидеть вас и хотя бы отчасти насытиться общением с вами. А потом, надеюсь, вы окажете мне помощь в том, что мне понадобится для этого путешествия. </w:t>
            </w:r>
            <w:bookmarkStart w:id="398" w:name="15%3A25"/>
            <w:bookmarkEnd w:id="398"/>
            <w:r>
              <w:rPr>
                <w:sz w:val="20"/>
                <w:vertAlign w:val="superscript"/>
              </w:rPr>
              <w:t>(25)</w:t>
            </w:r>
            <w:r>
              <w:rPr>
                <w:sz w:val="20"/>
              </w:rPr>
              <w:t xml:space="preserve"> Теперь же я направляюсь в Иерусалим, чтобы послужить там святому народу Божьему. </w:t>
            </w:r>
            <w:bookmarkStart w:id="399" w:name="15%3A26"/>
            <w:bookmarkEnd w:id="399"/>
            <w:r>
              <w:rPr>
                <w:sz w:val="20"/>
                <w:vertAlign w:val="superscript"/>
              </w:rPr>
              <w:t>(26)</w:t>
            </w:r>
            <w:r>
              <w:rPr>
                <w:sz w:val="20"/>
              </w:rPr>
              <w:t xml:space="preserve"> Дело в том, что общины Македонии и Ахайи решили оказать помощь нуждающимся братьям в Иерусалиме. </w:t>
            </w:r>
            <w:bookmarkStart w:id="400" w:name="15%3A27"/>
            <w:bookmarkEnd w:id="400"/>
            <w:r>
              <w:rPr>
                <w:sz w:val="20"/>
                <w:vertAlign w:val="superscript"/>
              </w:rPr>
              <w:t>(27)</w:t>
            </w:r>
            <w:r>
              <w:rPr>
                <w:sz w:val="20"/>
              </w:rPr>
              <w:t> Они приняли хорошее решение, а впрочем они у них в долгу: если те поделились с ними своими духовными богатствами, то и язычники должны помочь им в их земных нуждах.</w:t>
            </w:r>
          </w:p>
          <w:p>
            <w:pPr>
              <w:pStyle w:val="Normal"/>
              <w:jc w:val="left"/>
              <w:rPr/>
            </w:pPr>
            <w:bookmarkStart w:id="401" w:name="15%3A28"/>
            <w:bookmarkEnd w:id="401"/>
            <w:r>
              <w:rPr>
                <w:sz w:val="20"/>
                <w:vertAlign w:val="superscript"/>
              </w:rPr>
              <w:t>28</w:t>
            </w:r>
            <w:r>
              <w:rPr>
                <w:sz w:val="20"/>
              </w:rPr>
              <w:t xml:space="preserve"> Когда я это исполню и лично доставлю им то, что было для них собрано, я направлюсь в Испанию и по пути навещу вас. </w:t>
            </w:r>
            <w:bookmarkStart w:id="402" w:name="15%3A29"/>
            <w:bookmarkEnd w:id="402"/>
            <w:r>
              <w:rPr>
                <w:sz w:val="20"/>
                <w:vertAlign w:val="superscript"/>
              </w:rPr>
              <w:t>(29)</w:t>
            </w:r>
            <w:r>
              <w:rPr>
                <w:sz w:val="20"/>
              </w:rPr>
              <w:t> И я знаю, что, когда я приду к вам, я принесу вам в изобилии благословенные дары Христа.</w:t>
            </w:r>
          </w:p>
          <w:p>
            <w:pPr>
              <w:pStyle w:val="Normal"/>
              <w:jc w:val="left"/>
              <w:rPr/>
            </w:pPr>
            <w:bookmarkStart w:id="403" w:name="15%3A30"/>
            <w:bookmarkEnd w:id="403"/>
            <w:r>
              <w:rPr>
                <w:sz w:val="20"/>
                <w:vertAlign w:val="superscript"/>
              </w:rPr>
              <w:t>30</w:t>
            </w:r>
            <w:r>
              <w:rPr>
                <w:sz w:val="20"/>
              </w:rPr>
              <w:t xml:space="preserve"> Прошу вас, братья,  — ради Господа нашего Иисуса Христа и ради любви, даруемой Духом,  — усердно молитесь за меня Богу, </w:t>
            </w:r>
            <w:bookmarkStart w:id="404" w:name="15%3A31"/>
            <w:bookmarkEnd w:id="404"/>
            <w:r>
              <w:rPr>
                <w:sz w:val="20"/>
                <w:vertAlign w:val="superscript"/>
              </w:rPr>
              <w:t>(31)</w:t>
            </w:r>
            <w:r>
              <w:rPr>
                <w:sz w:val="20"/>
              </w:rPr>
              <w:t xml:space="preserve"> чтобы неверующие в Иудее не причинили мне вреда, а помощь, которую я несу в Иерусалим, была благосклонно принята там святым народом Божьим. </w:t>
            </w:r>
            <w:bookmarkStart w:id="405" w:name="15%3A32"/>
            <w:bookmarkEnd w:id="405"/>
            <w:r>
              <w:rPr>
                <w:sz w:val="20"/>
                <w:vertAlign w:val="superscript"/>
              </w:rPr>
              <w:t>(32)</w:t>
            </w:r>
            <w:r>
              <w:rPr>
                <w:sz w:val="20"/>
              </w:rPr>
              <w:t xml:space="preserve"> И тогда, если будет на то Божья воля, я буду счастлив побывать у вас и отдохнуть душой  с вами. </w:t>
            </w:r>
            <w:bookmarkStart w:id="406" w:name="15%3A33"/>
            <w:bookmarkEnd w:id="406"/>
            <w:r>
              <w:rPr>
                <w:sz w:val="20"/>
                <w:vertAlign w:val="superscript"/>
              </w:rPr>
              <w:t>(33)</w:t>
            </w:r>
            <w:r>
              <w:rPr>
                <w:sz w:val="20"/>
              </w:rPr>
              <w:t> Да будет Бог, источник мира, со всеми вами. Аминь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left"/>
              <w:rPr/>
            </w:pPr>
            <w:bookmarkStart w:id="407" w:name="16%3A1"/>
            <w:bookmarkEnd w:id="407"/>
            <w:r>
              <w:rPr>
                <w:b/>
                <w:bCs/>
                <w:sz w:val="28"/>
                <w:szCs w:val="36"/>
              </w:rPr>
              <w:t>16</w:t>
            </w:r>
            <w:r>
              <w:rPr>
                <w:sz w:val="20"/>
                <w:vertAlign w:val="superscript"/>
              </w:rPr>
              <w:t> 1</w:t>
            </w:r>
            <w:r>
              <w:rPr>
                <w:sz w:val="20"/>
              </w:rPr>
              <w:t xml:space="preserve"> Представляю вам нашу сестру Фебу, дьякониссу  общины в Кенхреях. </w:t>
            </w:r>
            <w:bookmarkStart w:id="408" w:name="16%3A2"/>
            <w:bookmarkEnd w:id="408"/>
            <w:r>
              <w:rPr>
                <w:sz w:val="20"/>
                <w:vertAlign w:val="superscript"/>
              </w:rPr>
              <w:t>(2)</w:t>
            </w:r>
            <w:r>
              <w:rPr>
                <w:sz w:val="20"/>
              </w:rPr>
              <w:t> Примите ее во имя Господа, как подобает верующим, и окажите помощь, если она будет в чем нуждаться. Она сама многим помогала, в том числе и мне.</w:t>
            </w:r>
          </w:p>
          <w:p>
            <w:pPr>
              <w:pStyle w:val="Normal"/>
              <w:jc w:val="left"/>
              <w:rPr/>
            </w:pPr>
            <w:bookmarkStart w:id="409" w:name="16%3A3"/>
            <w:bookmarkEnd w:id="409"/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 Привет от меня Приске и Аквиле, которые вместе со мной служат Христу Иисусу. </w:t>
            </w:r>
            <w:bookmarkStart w:id="410" w:name="16%3A4"/>
            <w:bookmarkEnd w:id="410"/>
            <w:r>
              <w:rPr>
                <w:sz w:val="20"/>
                <w:vertAlign w:val="superscript"/>
              </w:rPr>
              <w:t>(4)</w:t>
            </w:r>
            <w:r>
              <w:rPr>
                <w:sz w:val="20"/>
              </w:rPr>
              <w:t xml:space="preserve"> Они рисковали за меня собственной головой, и им не один я благодарен, а все церкви из язычников. </w:t>
            </w:r>
            <w:bookmarkStart w:id="411" w:name="16%3A5"/>
            <w:bookmarkEnd w:id="411"/>
            <w:r>
              <w:rPr>
                <w:sz w:val="20"/>
                <w:vertAlign w:val="superscript"/>
              </w:rPr>
              <w:t>(5)</w:t>
            </w:r>
            <w:r>
              <w:rPr>
                <w:sz w:val="20"/>
              </w:rPr>
              <w:t xml:space="preserve"> Передавайте мой привет и церкви, которая собирается у них дома. Привет от меня моему дорогому Эпенету, который первым в Азии поверил Христу. </w:t>
            </w:r>
            <w:bookmarkStart w:id="412" w:name="16%3A6"/>
            <w:bookmarkEnd w:id="412"/>
            <w:r>
              <w:rPr>
                <w:sz w:val="20"/>
                <w:vertAlign w:val="superscript"/>
              </w:rPr>
              <w:t>(6)</w:t>
            </w:r>
            <w:r>
              <w:rPr>
                <w:sz w:val="20"/>
              </w:rPr>
              <w:t> Привет Марии, которая так много для вас потрудилась.</w:t>
            </w:r>
          </w:p>
          <w:p>
            <w:pPr>
              <w:pStyle w:val="Normal"/>
              <w:jc w:val="left"/>
              <w:rPr/>
            </w:pPr>
            <w:bookmarkStart w:id="413" w:name="16%3A7"/>
            <w:bookmarkEnd w:id="413"/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 xml:space="preserve"> Привет Андронику и Юнии, моим соплеменникам, которые были со мной в тюрьме, они широко известны среди апостолов и поверили Христу  раньше меня. </w:t>
            </w:r>
            <w:bookmarkStart w:id="414" w:name="16%3A8"/>
            <w:bookmarkEnd w:id="414"/>
            <w:r>
              <w:rPr>
                <w:sz w:val="20"/>
                <w:vertAlign w:val="superscript"/>
              </w:rPr>
              <w:t>(8)</w:t>
            </w:r>
            <w:r>
              <w:rPr>
                <w:sz w:val="20"/>
              </w:rPr>
              <w:t xml:space="preserve"> Привет Амплиату, с которым Господь связал меня узами любви. </w:t>
            </w:r>
            <w:bookmarkStart w:id="415" w:name="16%3A9"/>
            <w:bookmarkEnd w:id="415"/>
            <w:r>
              <w:rPr>
                <w:sz w:val="20"/>
                <w:vertAlign w:val="superscript"/>
              </w:rPr>
              <w:t>(9)</w:t>
            </w:r>
            <w:r>
              <w:rPr>
                <w:sz w:val="20"/>
              </w:rPr>
              <w:t xml:space="preserve"> Привет Урбану, служащему со мной Христу, и дорогому моему Стахису. </w:t>
            </w:r>
            <w:bookmarkStart w:id="416" w:name="16%3A10"/>
            <w:bookmarkEnd w:id="416"/>
            <w:r>
              <w:rPr>
                <w:sz w:val="20"/>
                <w:vertAlign w:val="superscript"/>
              </w:rPr>
              <w:t>(10)</w:t>
            </w:r>
            <w:r>
              <w:rPr>
                <w:sz w:val="20"/>
              </w:rPr>
              <w:t xml:space="preserve"> Привет Апеллесу, чья верность Христу испытана. Привет домочадцам Аристобула. </w:t>
            </w:r>
            <w:bookmarkStart w:id="417" w:name="16%3A11"/>
            <w:bookmarkEnd w:id="417"/>
            <w:r>
              <w:rPr>
                <w:sz w:val="20"/>
                <w:vertAlign w:val="superscript"/>
              </w:rPr>
              <w:t>(11)</w:t>
            </w:r>
            <w:r>
              <w:rPr>
                <w:sz w:val="20"/>
              </w:rPr>
              <w:t xml:space="preserve"> Привет моему соплеменнику Геродиону. Привет христианам из домочадцев Наркисса. </w:t>
            </w:r>
            <w:bookmarkStart w:id="418" w:name="16%3A12"/>
            <w:bookmarkEnd w:id="418"/>
            <w:r>
              <w:rPr>
                <w:sz w:val="20"/>
                <w:vertAlign w:val="superscript"/>
              </w:rPr>
              <w:t>(12)</w:t>
            </w:r>
            <w:r>
              <w:rPr>
                <w:sz w:val="20"/>
              </w:rPr>
              <w:t xml:space="preserve"> Привет Трифене и Трифосе, которые потрудились для Господа. Привет дорогой Персиде, много потрудившейся для Господа. </w:t>
            </w:r>
            <w:bookmarkStart w:id="419" w:name="16%3A13"/>
            <w:bookmarkEnd w:id="419"/>
            <w:r>
              <w:rPr>
                <w:sz w:val="20"/>
                <w:vertAlign w:val="superscript"/>
              </w:rPr>
              <w:t>(13)</w:t>
            </w:r>
            <w:r>
              <w:rPr>
                <w:sz w:val="20"/>
              </w:rPr>
              <w:t xml:space="preserve"> Привет Руфу, избраннику Господа, и его матери, которая и мне стала матерью. </w:t>
            </w:r>
            <w:bookmarkStart w:id="420" w:name="16%3A14"/>
            <w:bookmarkEnd w:id="420"/>
            <w:r>
              <w:rPr>
                <w:sz w:val="20"/>
                <w:vertAlign w:val="superscript"/>
              </w:rPr>
              <w:t>(14)</w:t>
            </w:r>
            <w:r>
              <w:rPr>
                <w:sz w:val="20"/>
              </w:rPr>
              <w:t xml:space="preserve"> Привет Асинкриту, Флегонту, Гермесу, Патробасу, Гермасу и всем остальным братьям, которые с ними. </w:t>
            </w:r>
            <w:bookmarkStart w:id="421" w:name="16%3A15"/>
            <w:bookmarkEnd w:id="421"/>
            <w:r>
              <w:rPr>
                <w:sz w:val="20"/>
                <w:vertAlign w:val="superscript"/>
              </w:rPr>
              <w:t>(15)</w:t>
            </w:r>
            <w:r>
              <w:rPr>
                <w:sz w:val="20"/>
              </w:rPr>
              <w:t xml:space="preserve"> Привет Филологу и Юлии, Нерею и его сестре, Олимпасу и всем христианам с ними. </w:t>
            </w:r>
            <w:bookmarkStart w:id="422" w:name="16%3A16"/>
            <w:bookmarkEnd w:id="422"/>
            <w:r>
              <w:rPr>
                <w:sz w:val="20"/>
                <w:vertAlign w:val="superscript"/>
              </w:rPr>
              <w:t>(16)</w:t>
            </w:r>
            <w:r>
              <w:rPr>
                <w:sz w:val="20"/>
              </w:rPr>
              <w:t> Приветствуйте друг друга братским поцелуем. Привет вам от всех церквей Христовых.</w:t>
            </w:r>
          </w:p>
          <w:p>
            <w:pPr>
              <w:pStyle w:val="Normal"/>
              <w:jc w:val="left"/>
              <w:rPr/>
            </w:pPr>
            <w:bookmarkStart w:id="423" w:name="16%3A17"/>
            <w:bookmarkEnd w:id="423"/>
            <w:r>
              <w:rPr>
                <w:sz w:val="20"/>
                <w:vertAlign w:val="superscript"/>
              </w:rPr>
              <w:t>17</w:t>
            </w:r>
            <w:r>
              <w:rPr>
                <w:sz w:val="20"/>
              </w:rPr>
              <w:t xml:space="preserve"> Прошу вас, братья, остерегайтесь тех, кто вносит разногласия и ставит препоны на пути веры,  — наперекор тому учению, которое вы получили. Держитесь от них подальше. </w:t>
            </w:r>
            <w:bookmarkStart w:id="424" w:name="16%3A18"/>
            <w:bookmarkEnd w:id="424"/>
            <w:r>
              <w:rPr>
                <w:sz w:val="20"/>
                <w:vertAlign w:val="superscript"/>
              </w:rPr>
              <w:t>(18)</w:t>
            </w:r>
            <w:r>
              <w:rPr>
                <w:sz w:val="20"/>
              </w:rPr>
              <w:t xml:space="preserve"> Эти люди не Господу нашему Христу служат, а собственным похотям. Своей лестью и красивыми речами они обманывают простодушных. </w:t>
            </w:r>
            <w:bookmarkStart w:id="425" w:name="16%3A19"/>
            <w:bookmarkEnd w:id="425"/>
            <w:r>
              <w:rPr>
                <w:sz w:val="20"/>
                <w:vertAlign w:val="superscript"/>
              </w:rPr>
              <w:t>(19)</w:t>
            </w:r>
            <w:r>
              <w:rPr>
                <w:sz w:val="20"/>
              </w:rPr>
              <w:t xml:space="preserve"> Ваша верность Радостной Вести известна всем, и это меня радует. Желаю вам быть мудрыми на добро и несмышлеными на зло. </w:t>
            </w:r>
            <w:bookmarkStart w:id="426" w:name="16%3A20"/>
            <w:bookmarkEnd w:id="426"/>
            <w:r>
              <w:rPr>
                <w:sz w:val="20"/>
                <w:vertAlign w:val="superscript"/>
              </w:rPr>
              <w:t>(20)</w:t>
            </w:r>
            <w:r>
              <w:rPr>
                <w:sz w:val="20"/>
              </w:rPr>
              <w:t> А Бог, источник мира, скоро сокрушит Сатану вам под ноги. Милость Господа нашего Иисуса да будет с вами.</w:t>
            </w:r>
          </w:p>
          <w:p>
            <w:pPr>
              <w:pStyle w:val="Normal"/>
              <w:jc w:val="left"/>
              <w:rPr/>
            </w:pPr>
            <w:bookmarkStart w:id="427" w:name="16%3A21"/>
            <w:bookmarkEnd w:id="427"/>
            <w:r>
              <w:rPr>
                <w:sz w:val="20"/>
                <w:vertAlign w:val="superscript"/>
              </w:rPr>
              <w:t>21</w:t>
            </w:r>
            <w:r>
              <w:rPr>
                <w:sz w:val="20"/>
              </w:rPr>
              <w:t xml:space="preserve"> Вам передают привет Тимофей, мой сотрудник, Лукий, Ясон и Сосипатр, мои соплеменники. </w:t>
            </w:r>
            <w:bookmarkStart w:id="428" w:name="16%3A22"/>
            <w:bookmarkEnd w:id="428"/>
            <w:r>
              <w:rPr>
                <w:sz w:val="20"/>
                <w:vertAlign w:val="superscript"/>
              </w:rPr>
              <w:t>(22)</w:t>
            </w:r>
            <w:r>
              <w:rPr>
                <w:sz w:val="20"/>
              </w:rPr>
              <w:t xml:space="preserve"> И я, Тертий, писавший это письмо, приветствую вас в Господе. </w:t>
            </w:r>
            <w:hyperlink w:anchor="c1623">
              <w:bookmarkStart w:id="429" w:name="16%3A23"/>
              <w:bookmarkEnd w:id="429"/>
              <w:r>
                <w:rPr>
                  <w:rStyle w:val="InternetLink"/>
                  <w:sz w:val="20"/>
                  <w:vertAlign w:val="superscript"/>
                </w:rPr>
                <w:t>(23)</w:t>
              </w:r>
            </w:hyperlink>
            <w:r>
              <w:rPr>
                <w:sz w:val="20"/>
              </w:rPr>
              <w:t> Привет передает вам Гай, мой гостеприимный хозяин, в доме которого собирается вся церковь. Привет вам от Эраста, городского казначея, и от брата нашего Кварта.</w:t>
            </w:r>
          </w:p>
          <w:p>
            <w:pPr>
              <w:pStyle w:val="Normal"/>
              <w:jc w:val="left"/>
              <w:rPr/>
            </w:pPr>
            <w:bookmarkStart w:id="430" w:name="14%3A24"/>
            <w:bookmarkStart w:id="431" w:name="16%3A25"/>
            <w:bookmarkEnd w:id="430"/>
            <w:bookmarkEnd w:id="431"/>
            <w:r>
              <w:rPr>
                <w:sz w:val="20"/>
                <w:vertAlign w:val="superscript"/>
              </w:rPr>
              <w:t>25</w:t>
            </w:r>
            <w:r>
              <w:rPr>
                <w:sz w:val="20"/>
              </w:rPr>
              <w:t xml:space="preserve"> Воздадим славу Тому, кто может укрепить вас в вере, как гласит моя Весть и проповедь об Иисусе Христе, и как открывает тайная истина, которая много веков была сокрыта, </w:t>
            </w:r>
            <w:bookmarkStart w:id="432" w:name="14%3A25"/>
            <w:bookmarkStart w:id="433" w:name="16%3A26"/>
            <w:bookmarkEnd w:id="432"/>
            <w:bookmarkEnd w:id="433"/>
            <w:r>
              <w:rPr>
                <w:sz w:val="20"/>
                <w:vertAlign w:val="superscript"/>
              </w:rPr>
              <w:t>(26)</w:t>
            </w:r>
            <w:r>
              <w:rPr>
                <w:sz w:val="20"/>
              </w:rPr>
              <w:t xml:space="preserve"> а ныне явлена через писания пророков и, по велению вечного Бога, стала известна всем народам, чтобы все покорились вере. </w:t>
            </w:r>
            <w:bookmarkStart w:id="434" w:name="14%3A26"/>
            <w:bookmarkStart w:id="435" w:name="16%3A27"/>
            <w:bookmarkEnd w:id="434"/>
            <w:bookmarkEnd w:id="435"/>
            <w:r>
              <w:rPr>
                <w:sz w:val="20"/>
                <w:vertAlign w:val="superscript"/>
              </w:rPr>
              <w:t>(27)</w:t>
            </w:r>
            <w:r>
              <w:rPr>
                <w:sz w:val="20"/>
              </w:rPr>
              <w:t> Ему, единому мудрому Богу через Иисуса Христа да будет слава вовеки. Аминь. </w:t>
            </w:r>
          </w:p>
          <w:p>
            <w:pPr>
              <w:pStyle w:val="Footnote"/>
              <w:rPr/>
            </w:pPr>
            <w:hyperlink w:anchor="14:23">
              <w:bookmarkStart w:id="436" w:name="c1423"/>
              <w:bookmarkStart w:id="437" w:name="end"/>
              <w:bookmarkEnd w:id="436"/>
              <w:bookmarkEnd w:id="437"/>
              <w:r>
                <w:rPr>
                  <w:rStyle w:val="InternetLink"/>
                  <w:sz w:val="20"/>
                </w:rPr>
                <w:t>14:23</w:t>
              </w:r>
            </w:hyperlink>
            <w:r>
              <w:rPr>
                <w:sz w:val="20"/>
              </w:rPr>
              <w:t xml:space="preserve"> После этого стиха некоторые рукописи помещают текст </w:t>
            </w:r>
            <w:hyperlink w:anchor="16:25">
              <w:r>
                <w:rPr>
                  <w:rStyle w:val="InternetLink"/>
                  <w:sz w:val="20"/>
                </w:rPr>
                <w:t>16:25-27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16"/>
                <w:szCs w:val="20"/>
              </w:rPr>
              <w:t>(в Синодальном переводе это стихи 14:24-26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60"/>
              <w:ind w:left="60" w:right="60" w:hanging="0"/>
              <w:jc w:val="both"/>
              <w:rPr/>
            </w:pPr>
            <w:hyperlink w:anchor="16:23">
              <w:bookmarkStart w:id="438" w:name="c1623"/>
              <w:bookmarkEnd w:id="438"/>
              <w:r>
                <w:rPr>
                  <w:rStyle w:val="InternetLink"/>
                  <w:sz w:val="20"/>
                </w:rPr>
                <w:t>16:23</w:t>
              </w:r>
            </w:hyperlink>
            <w:r>
              <w:rPr>
                <w:sz w:val="20"/>
              </w:rPr>
              <w:t xml:space="preserve"> В целом ряде рукописей после этого стиха есть также </w:t>
            </w:r>
            <w:bookmarkStart w:id="439" w:name="16%3A24"/>
            <w:bookmarkEnd w:id="439"/>
            <w:r>
              <w:rPr>
                <w:sz w:val="20"/>
              </w:rPr>
              <w:t>ст. 24: "</w:t>
            </w:r>
            <w:r>
              <w:rPr>
                <w:b/>
                <w:bCs/>
                <w:sz w:val="20"/>
              </w:rPr>
              <w:t>Милость Господа нашего Иисуса Христа да будет со всеми вами. Аминь</w:t>
            </w:r>
            <w:r>
              <w:rPr>
                <w:sz w:val="20"/>
              </w:rPr>
              <w:t xml:space="preserve">", но отсутствуют ст. </w:t>
            </w:r>
            <w:hyperlink w:anchor="16:25">
              <w:r>
                <w:rPr>
                  <w:rStyle w:val="InternetLink"/>
                  <w:sz w:val="20"/>
                </w:rPr>
                <w:t>25-27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16"/>
                <w:szCs w:val="20"/>
              </w:rPr>
              <w:t xml:space="preserve">(см. тж. </w:t>
            </w:r>
            <w:hyperlink w:anchor="c1423">
              <w:r>
                <w:rPr>
                  <w:rStyle w:val="InternetLink"/>
                  <w:sz w:val="16"/>
                  <w:szCs w:val="20"/>
                </w:rPr>
                <w:t>прим. к 14:23</w:t>
              </w:r>
            </w:hyperlink>
            <w:r>
              <w:rPr>
                <w:sz w:val="16"/>
                <w:szCs w:val="20"/>
              </w:rPr>
              <w:t>)</w:t>
            </w:r>
            <w:r>
              <w:rPr>
                <w:sz w:val="20"/>
              </w:rPr>
              <w:t>.</w:t>
            </w:r>
          </w:p>
        </w:tc>
        <w:tc>
          <w:tcPr>
            <w:tcW w:w="5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color w:val="999999"/>
                <w:lang w:val="en-US"/>
              </w:rPr>
              <w:t>_______________________________________</w:t>
            </w:r>
          </w:p>
        </w:tc>
      </w:tr>
    </w:tbl>
    <w:p>
      <w:pPr>
        <w:pStyle w:val="Normal"/>
        <w:spacing w:before="60" w:after="60"/>
        <w:ind w:left="0" w:right="6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left="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ind w:left="60" w:right="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ind w:left="0" w:right="0" w:hanging="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Основний шрифт абзацу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8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spacing w:before="280" w:after="28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8:45:00Z</dcterms:created>
  <dc:creator>rudko</dc:creator>
  <dc:description/>
  <dc:language>en-US</dc:language>
  <cp:lastModifiedBy>rudko</cp:lastModifiedBy>
  <dcterms:modified xsi:type="dcterms:W3CDTF">2005-09-06T08:59:00Z</dcterms:modified>
  <cp:revision>2</cp:revision>
  <dc:subject/>
  <dc:title>ХРИСТИАНАМ  РИМА</dc:title>
</cp:coreProperties>
</file>